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OLIFICAZIONE, CURE PARENTALI E NIDI NEGLI INSETT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va A. - Università di Genov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me avviene la prolificazione negli insetti? Esistono vari comportamenti?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i/>
          <w:i/>
          <w:sz w:val="20"/>
        </w:rPr>
      </w:pPr>
      <w:r>
        <w:rPr>
          <w:i/>
          <w:sz w:val="16"/>
        </w:rPr>
        <w:tab/>
      </w:r>
    </w:p>
    <w:p>
      <w:pPr>
        <w:pStyle w:val="Corpodeltesto2"/>
        <w:rPr/>
      </w:pPr>
      <w:r>
        <w:rPr/>
        <w:t xml:space="preserve">La madre come si comporta quando depone le uova? Le abbandona o si preoccupa  di deporle in luoghi dove siano protette e la prole trovi cibo?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Gli insetti si prendono cura delle uova e della prole quando nasce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Quale dei due genitori si dedica particolarmente alla cura delle uova e della prole?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28"/>
        </w:rPr>
        <w:t>La prole ha benefici dalle cure dei genitori. Ma per i genitori quali sono i costi?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28"/>
        </w:rPr>
        <w:t>Possono evitare  gli insetti le cure</w:t>
      </w:r>
      <w:r>
        <w:rPr>
          <w:sz w:val="28"/>
        </w:rPr>
        <w:t xml:space="preserve"> </w:t>
      </w:r>
      <w:r>
        <w:rPr>
          <w:i/>
          <w:sz w:val="28"/>
        </w:rPr>
        <w:t>parentali? In quale modo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/>
      </w:pPr>
      <w:r>
        <w:rPr/>
        <w:t>Che cosa sono le ooteche? Perché vengono fabbricate? Quali insetti conosci che fabbricano ooteche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/>
        <w:t>La madre può allestire dei nidi e rifornirli di cibo affinché la prole raggiunga lo stadio adulto. Come vengono denominati tali nidi? Fare esemp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Quando le cure parentali sono giustificate o addirittura indispensabili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/>
      </w:pPr>
      <w:r>
        <w:rPr/>
        <w:t>Negli esempi fin ora fatti le cure non riguardavano l’allevamento della prole. Ci sono insetti che allevano la prole fino al raggiungimento dello stadio adulto? Dove avviene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he cosa si deduce osservando i nidi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sa si intende per società degli insetti?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28"/>
        </w:rPr>
        <w:t>In quale ordine di insetti sono presenti le società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28"/>
        </w:rPr>
        <w:t>Quali società formano le api e le vespe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>
          <w:sz w:val="16"/>
        </w:rPr>
      </w:pPr>
      <w:r>
        <w:rPr/>
        <w:t>Quali sono le caratteristiche che ci consentono di distinguere le vespe dalle api delle nostre zone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28"/>
        </w:rPr>
        <w:t>Come costruiscono i loro nidi le vespe,es. vespa cartonaia e calabrone? Quale materiale utilizzano</w:t>
      </w:r>
      <w:r>
        <w:rPr>
          <w:sz w:val="28"/>
        </w:rPr>
        <w:t xml:space="preserve">? </w:t>
      </w:r>
      <w:r>
        <w:rPr>
          <w:i/>
          <w:sz w:val="28"/>
        </w:rPr>
        <w:t>Come sono disposti i favi, come vengono utilizzate le cellette? Chi alleva ed alimenta le larve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28"/>
        </w:rPr>
        <w:t>Quale durata hanno le società delle vespe nei nostri territori?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m’è organizzata la società della nostra ape da miele l’ Apis mellifica ligustica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28"/>
        </w:rPr>
        <w:t>Come avviene la divisione e la moltiplicazione della società in natura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me costruiscono i loro favi? Il materiale utilizzato quale provenienza ha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>
          <w:sz w:val="16"/>
        </w:rPr>
      </w:pPr>
      <w:r>
        <w:rPr/>
        <w:t>Quale differenze esistono tra i favi di una vespa e quelli di un ape? Le cellette che caratteristiche hanno?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28"/>
        </w:rPr>
        <w:t>Le cellette delle api vengono utilizzate solo per l’allevamento della prole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28"/>
        </w:rPr>
        <w:t>La cera è l’unico materiale utilizzato per la costruzione del favo?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54:00Z</dcterms:created>
  <dc:creator>Walter</dc:creator>
  <dc:description/>
  <dc:language>en-US</dc:language>
  <cp:lastModifiedBy>Franco Alfonso</cp:lastModifiedBy>
  <cp:lastPrinted>2003-11-06T18:12:00Z</cp:lastPrinted>
  <dcterms:modified xsi:type="dcterms:W3CDTF">2003-12-01T08:54:00Z</dcterms:modified>
  <cp:revision>2</cp:revision>
  <dc:subject/>
  <dc:title>Prolificazione, cure parentali e nidi negli insetti</dc:title>
</cp:coreProperties>
</file>