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GLI INSETTI: DISTRIBUZIONE E RAPPORTI CON GLI ALTRI ESSERI VIVENT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va A.- Università di Geno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Un grillo, un’ape, una farfalla sono organismi che ci appaiono molto diversi tra loro: sono tuttavia tutti insetti. Osservandoli attentamente quali caratteristiche comuni presentano?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0"/>
        </w:rPr>
      </w:pPr>
      <w:r>
        <w:rPr>
          <w:sz w:val="28"/>
        </w:rPr>
        <w:tab/>
      </w:r>
    </w:p>
    <w:p>
      <w:pPr>
        <w:pStyle w:val="Corpodeltesto2"/>
        <w:rPr/>
      </w:pPr>
      <w:r>
        <w:rPr/>
        <w:t>Le differenze esistenti tra i vari gruppi di insetti possono essere un fatto recente? Quando pensate che possono aver avuto origine gli insetti? Nella loro diffusione quale dominio non hanno ancora conquistato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ossiamo trovarli anche in ambienti che sembrerebbero proibitivi per la vit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Quale stima si può fare sul numero delle specie esistenti?  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La loro presenza può essere essenziale per la sopravvivenza degli altri esseri viventi, perché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Quali caratteristiche hanno probabilmente aiutato gli insetti a raggiungere la loro posizione dominante nel regno animale? Quali ipotesi si possono fare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Cosa rappresenta l’esoscheletro? Ha avuto importanza nella lotta per l’esistenza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Può aver influenzato le dimensioni dell’insetto? Se la risposta è affermativa cercare di spiegare la ragione.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Che dimensione hanno gli insetti? Quali prevalgono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E’ più vantaggioso avere piccole o grandi dimensioni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La maggior parte degli insetti è in grado di volare. Perché il volo è considerato il principale elemento di successo degli insetti? Quali vantaggi fornisce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Ci sono altri animali che volano? Tra i vertebrati quali ricordi? Come hanno risolto il problema del volo? La presenza di arti utilizzati per il volo hanno avuto ripercussioni sulla loro morfologia e sul loro comportamento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Quale apparato rende possibile il volo? Come avviene la respirazione degli insetti?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</w:rPr>
      </w:pPr>
      <w:r>
        <w:rPr>
          <w:i/>
        </w:rPr>
        <w:t>Negli insetti il potere moltiplicativo è molto elevato? Da cosa è determinato? Perché negli insetti è indispensabile per la continuità della speci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Gli insetti sono soggetti alla metamorfosi. In che modo li favorisce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Gli insetti che rapporti hanno con gli altri esseri vivent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/>
      </w:pPr>
      <w:r>
        <w:rPr/>
        <w:t>Quali rapporti esistono con l’uomo?L’uomo può trarre benefici dall’opera degli insetti? Fare esempi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0"/>
        </w:rPr>
      </w:pPr>
      <w:r>
        <w:rPr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Gli insetti possono nuocere all’uomo. In quale mod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li danni gli insetti possono recare ai vertebrat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/>
      </w:pPr>
      <w:r>
        <w:rPr/>
        <w:t>Come agiscono i vertebrati nei rapporti con gli insetti? Ci sono vertebrati che si nutrono di insetti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li sono i rapporti esistenti tra piante e insett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La fitofagia è molto diffusa negli insett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li danni diretti o indiretti possono arrecare alle piant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sa sono le galle? Come si formano e cosa forniscono all’insetto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31:00Z</dcterms:created>
  <dc:creator>Walter</dc:creator>
  <dc:description/>
  <dc:language>en-US</dc:language>
  <cp:lastModifiedBy>Franco Alfonso</cp:lastModifiedBy>
  <cp:lastPrinted>2003-11-13T19:29:00Z</cp:lastPrinted>
  <dcterms:modified xsi:type="dcterms:W3CDTF">2003-11-13T18:31:00Z</dcterms:modified>
  <cp:revision>2</cp:revision>
  <dc:subject/>
  <dc:title>GLI INSETTI: DISTRIBUZIONE E RAPPORTI CON GLI ALTRI ESSERI VIVENTI</dc:title>
</cp:coreProperties>
</file>