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Dalla </w:t>
      </w:r>
      <w:r>
        <w:rPr>
          <w:i/>
          <w:sz w:val="24"/>
        </w:rPr>
        <w:t>Metafisica</w:t>
      </w:r>
      <w:r>
        <w:rPr>
          <w:sz w:val="24"/>
        </w:rPr>
        <w:t xml:space="preserve"> di Aristotele possiamo leggere: “Tutti gli uomini cominciano con il meravigliarsi che le cose sono come sono, per esempio, a proposito degli atomi che si muovono da sé o della incommensurabilità della diagonale del quadrato rispetto al lato di esso (ma del fatto che non esista un’unità di misura tanto piccola con la quale si possano misurare sia la diagonale che il lato si meravigliano soltanto quelli che non ne hanno mai considerata la causa). Ma bisogna arrivare al contrario della meraviglia iniziale, cioè a ciò che è migliore. Del resto così avviene nei casi citati, quando si è capito: infatti la cosa che più meraviglierebbe un uomo che conoscesse la geometria sarebbe proprio la commensurabilità del lato e della diagonale”.</w:t>
      </w:r>
    </w:p>
    <w:p>
      <w:pPr>
        <w:pStyle w:val="Normal"/>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7:22:00Z</dcterms:created>
  <dc:creator>Utente</dc:creator>
  <dc:description/>
  <dc:language>en-US</dc:language>
  <cp:lastModifiedBy>Utente</cp:lastModifiedBy>
  <dcterms:modified xsi:type="dcterms:W3CDTF">2004-11-16T17:23:00Z</dcterms:modified>
  <cp:revision>1</cp:revision>
  <dc:subject/>
  <dc:title>Dalla Metafisica di Aristotele possiamo leggere: “Tutti gli uomini cominciano con il meravigliarsi che le cose sono come sono, per esempio, a proposito degli atomi che si muovono da sé o della incommensurabilità della diagonale del quadrato rispetto al l</dc:title>
</cp:coreProperties>
</file>