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286250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igura 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118860" cy="86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igura 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096000" cy="1543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igura 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1238250" cy="619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igura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533650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igura 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857500" cy="723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gura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1181100" cy="619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  <w:t>Figura 11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6:33:00Z</dcterms:created>
  <dc:creator> </dc:creator>
  <dc:description/>
  <dc:language>en-US</dc:language>
  <cp:lastModifiedBy> </cp:lastModifiedBy>
  <dcterms:modified xsi:type="dcterms:W3CDTF">2004-11-16T17:18:00Z</dcterms:modified>
  <cp:revision>6</cp:revision>
  <dc:subject/>
  <dc:title> </dc:title>
</cp:coreProperties>
</file>