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b/>
          <w:b/>
          <w:smallCaps/>
        </w:rPr>
      </w:pPr>
      <w:r>
        <w:rPr>
          <w:rFonts w:cs="Bookman Old Style" w:ascii="Bookman Old Style" w:hAnsi="Bookman Old Style"/>
          <w:b/>
          <w:smallCaps/>
        </w:rPr>
      </w:r>
    </w:p>
    <w:p>
      <w:pPr>
        <w:pStyle w:val="Normal"/>
        <w:jc w:val="both"/>
        <w:rPr>
          <w:rFonts w:ascii="Bookman Old Style" w:hAnsi="Bookman Old Style" w:cs="Bookman Old Style"/>
          <w:b/>
          <w:b/>
          <w:smallCaps/>
          <w:sz w:val="22"/>
        </w:rPr>
      </w:pPr>
      <w:r>
        <w:rPr>
          <w:rFonts w:cs="Bookman Old Style" w:ascii="Bookman Old Style" w:hAnsi="Bookman Old Style"/>
          <w:b/>
          <w:smallCaps/>
          <w:sz w:val="22"/>
        </w:rPr>
      </w:r>
    </w:p>
    <w:p>
      <w:pPr>
        <w:pStyle w:val="TextBody"/>
        <w:rPr>
          <w:rFonts w:ascii="Bookman Old Style" w:hAnsi="Bookman Old Style" w:cs="Bookman Old Style"/>
          <w:i/>
          <w:i/>
          <w:sz w:val="22"/>
        </w:rPr>
      </w:pPr>
      <w:r>
        <w:rPr>
          <w:rFonts w:cs="Bookman Old Style" w:ascii="Bookman Old Style" w:hAnsi="Bookman Old Style"/>
          <w:b/>
          <w:sz w:val="22"/>
        </w:rPr>
        <w:t xml:space="preserve">Inter. 1. </w:t>
      </w:r>
      <w:r>
        <w:rPr>
          <w:rFonts w:cs="Bookman Old Style" w:ascii="Bookman Old Style" w:hAnsi="Bookman Old Style"/>
          <w:sz w:val="22"/>
        </w:rPr>
        <w:t>Ciao. Avrei piacere di conoscere la tua esperienza come insegnante di sostegno e come insegnante curriculare con in classe alunni diversamente abili…</w:t>
        <w:tab/>
        <w:tab/>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 xml:space="preserve">Sì, ecco….. eh.. ioooo … adesso insegno matematica e scienze, eeeeeh.... ho solo due classi perché sono in part-time per delle scelte personali, di famiglia. Sono nove anni che ho ripreso a fare matematica, prima di questi nove anni ho fatto sedici anni di sostegno.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ter. 2. </w:t>
      </w:r>
      <w:r>
        <w:rPr>
          <w:rFonts w:cs="Bookman Old Style" w:ascii="Bookman Old Style" w:hAnsi="Bookman Old Style"/>
          <w:sz w:val="22"/>
        </w:rPr>
        <w:t xml:space="preserve">Sedici anni di sostegno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 xml:space="preserve">Eh sì, sedici anni…Eh ..sono, mi sono specializzata nell’80 in matematica alla Cattolica, all’istituto Tognolo della Cattolica, eh.. anche questa mia scelta sul sostegno era stata una scelta motivata dal fatto che avevo un bambino, un lontano cugino, che era un ragazzino handicappato, nella scuola cominciavano…. erano i primi anni che cominciavano ad essere inseriti i bambini handicappati e quindi avevo sentito questa esigenza.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b/>
          <w:sz w:val="22"/>
        </w:rPr>
        <w:t xml:space="preserve">Inter. 3. </w:t>
      </w:r>
      <w:r>
        <w:rPr>
          <w:rFonts w:cs="Bookman Old Style" w:ascii="Bookman Old Style" w:hAnsi="Bookman Old Style"/>
          <w:sz w:val="22"/>
        </w:rPr>
        <w:t>Se ho capito bene, la scelta di fare la specialità di sostegno nasce da motivi personali, diciamo familiari, in anni in cui la scuola tradizionale iniziava ad accogliere bambini con handicap…</w:t>
      </w:r>
      <w:r>
        <w:rPr>
          <w:rFonts w:cs="Bookman Old Style" w:ascii="Bookman Old Style" w:hAnsi="Bookman Old Style"/>
          <w:i/>
          <w:sz w:val="22"/>
        </w:rPr>
        <w:t xml:space="preserv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Ecco. Sì. Avevo fatto domanda, ero stata ammessa alla scuola e avevo fatto la specialità. Devo premettere che la scuola ti dava tante  (sottolinea con il tono di voce), tante informazioni eh… conoscenze, informazioni sì, ma non ti diceva poi assolutamente come lavorare sul campo, cioè come lavorare nella pratica proprio con questi bambini, per cui di fatto io tutto quello che ho, diciamo, imparato, me lo sono costruito……. Eeeeh</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4. </w:t>
      </w:r>
      <w:r>
        <w:rPr>
          <w:rFonts w:cs="Bookman Old Style" w:ascii="Bookman Old Style" w:hAnsi="Bookman Old Style"/>
          <w:sz w:val="22"/>
        </w:rPr>
        <w:t>Negli anni, pian, piano…</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Sì, così. Ho cominciato subito a fare sostegno, nei primi anni ho fatto anche * (nome di una città), ho girato un po’ la provincia di *, eehh .. solo negli ultimi….. (pensa un attimo)…. per cinque anni ho girato la provincia, poi per undici anni, invece, sono stata ferma alla scuola media * (nome della scuola) di * (nome della città)…. eehh…ed essendo l’unica specializzata in quegli anni ho avuto molti casi gravi, molti ragazzi…. diciamo con diagnosi di cerebrolesione, ragazzi con problemi di tipo psicotico, quindi diciamo ragazzi piuttosto gravi, casi molto gravi…..</w:t>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5. </w:t>
      </w:r>
      <w:r>
        <w:rPr>
          <w:rFonts w:cs="Bookman Old Style" w:ascii="Bookman Old Style" w:hAnsi="Bookman Old Style"/>
          <w:sz w:val="22"/>
        </w:rPr>
        <w:t xml:space="preserve">Casi molto gravi </w:t>
      </w:r>
    </w:p>
    <w:p>
      <w:pPr>
        <w:pStyle w:val="Normal"/>
        <w:jc w:val="both"/>
        <w:rPr>
          <w:rFonts w:ascii="Bookman Old Style" w:hAnsi="Bookman Old Style" w:cs="Bookman Old Style"/>
          <w:b/>
          <w:b/>
          <w:i/>
          <w:i/>
          <w:sz w:val="22"/>
        </w:rPr>
      </w:pPr>
      <w:r>
        <w:rPr>
          <w:rFonts w:cs="Bookman Old Style" w:ascii="Bookman Old Style" w:hAnsi="Bookman Old Style"/>
          <w:b/>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 xml:space="preserve">Questo ha comportato il fatto che nella maggioranza delle mie ore uscivo dall’aula. Adesso con il registratore non si sente, ma io ho una voce abbastanza f o r t e (alza il tono di voce e scandisce la parola), e quindi i colleghi dicevano che disturbavo e mi imponevano di uscire, uscire subito (gli trema la voc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6. </w:t>
      </w:r>
      <w:r>
        <w:rPr>
          <w:rFonts w:cs="Bookman Old Style" w:ascii="Bookman Old Style" w:hAnsi="Bookman Old Style"/>
          <w:sz w:val="22"/>
        </w:rPr>
        <w:t xml:space="preserve">Ah! (alzando un po’ il tono di voce) Voce alta disturba la classe, prego uscire! </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Sì. (Riprende il controllo della voce) la mia voce si sentiva di sottofondo nella classe e quindi, appunto, per i colleghi disturbavo t u t t i (scandisce le parole). Tieni presente che erano i primi anni che venivano inseriti i bambini handicappati nella scuola normale, quindi, diciamo, per i colleghi… così delle ore curricolari… era….. così… avere una presenza esterna che si inseriva in classe …..non era facile da digerir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7. </w:t>
      </w:r>
      <w:r>
        <w:rPr>
          <w:rFonts w:cs="Bookman Old Style" w:ascii="Bookman Old Style" w:hAnsi="Bookman Old Style"/>
          <w:sz w:val="22"/>
        </w:rPr>
        <w:t>Rischiavi di rimanere sullo stomaco…</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 xml:space="preserve">Già. loro non accettavano questo cambiamento…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8. </w:t>
      </w:r>
      <w:r>
        <w:rPr>
          <w:rFonts w:cs="Bookman Old Style" w:ascii="Bookman Old Style" w:hAnsi="Bookman Old Style"/>
          <w:sz w:val="22"/>
        </w:rPr>
        <w:t>Quindi i tuoi primi anni come insegnante di sostegno…</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Quindi i primi anni sono stati anni duri, molto duri, ecco, anche se questo mi ha permesso di farmi eh… crearmi una professionalità, crearmi un archivio di materiale molto vasto eh... di fatto io questi bambini me li gestivo, seguivo tutte le materi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ter. 9. </w:t>
      </w:r>
      <w:r>
        <w:rPr>
          <w:rFonts w:cs="Bookman Old Style" w:ascii="Bookman Old Style" w:hAnsi="Bookman Old Style"/>
          <w:sz w:val="22"/>
        </w:rPr>
        <w:t xml:space="preserve">Seguivi tutte le materi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Tutte, ho fatto eehh.. materie letterarie, materie scientifiche, ho fatto anche musica, sai? Ginnastica, pur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ter. 10. </w:t>
      </w:r>
      <w:r>
        <w:rPr>
          <w:rFonts w:cs="Bookman Old Style" w:ascii="Bookman Old Style" w:hAnsi="Bookman Old Style"/>
          <w:sz w:val="22"/>
        </w:rPr>
        <w:t>E’ stata dura per t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Sì, molto dura. Ho fatto di tutto: lingue straniere, inglese, francese, mi sono … ho imparato, ho re-imparato, perché io ho fatto il classico, come studi superiori, e poi ho fatto biologia, quindi avevo un ambito scientifico per mia scelta, però di fatto ho re-imparato. Ho fatto anche storia, geografia, sì, un po’ di tutto. Eh….. ho preparato moltissimo lavoro, infatti parlavo di archivio prima. Ho fatto moltissimo lavoro, perché di fatto io avevo sempre delle schede pronte di lavoro, per quando io ero con l’alunno e per quando non ero con l’alunno, da lasciare ai colleghi di… eh..…eh…</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ter. 11. </w:t>
      </w:r>
      <w:r>
        <w:rPr>
          <w:rFonts w:cs="Bookman Old Style" w:ascii="Bookman Old Style" w:hAnsi="Bookman Old Style"/>
          <w:sz w:val="22"/>
        </w:rPr>
        <w:t xml:space="preserve">Di class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 xml:space="preserve">Sì, per quando io non c’ero, perché questo era sempre legato al fatto che era una novità di quegli anni e gli insegnanti non sapevano cosa fare con questi bambini. Così io preparavo anche le schede per loro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12. </w:t>
      </w:r>
      <w:r>
        <w:rPr>
          <w:rFonts w:cs="Bookman Old Style" w:ascii="Bookman Old Style" w:hAnsi="Bookman Old Style"/>
          <w:sz w:val="22"/>
        </w:rPr>
        <w:t>Ah! Che lavorone che hai fatto!</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Già. Tanto, tanto lavoro. Di fatto i colleghi mi chiedevano di lasciare il lavoro già pronto, quindi io lasciavo delle schede, poi preparavo le verifiche, lasciavo anche i compiti per casa, quindi, di fatto, erano quaderni con tante schede appiccicate, incollate, eccetera, ecceter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13. </w:t>
      </w:r>
      <w:r>
        <w:rPr>
          <w:rFonts w:cs="Bookman Old Style" w:ascii="Bookman Old Style" w:hAnsi="Bookman Old Style"/>
          <w:sz w:val="22"/>
        </w:rPr>
        <w:t xml:space="preserve">Se non ho capito male, è un’esperienza che tu ti costruivi man mano, sul campo, con tanta volontà e tanto impegno personale   </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Sì, ecco, sul campo ehh.. (ride) mi sono fatta le ossa sulla… è buffo dirlo, però sì, sulla pelle dei bambini (sottolinea con il tono di voce la parola “bambini”). Anche se… eh… devo dire che da questo punto di vista eh.... i bambini sono stati degli ottimi insegnanti, i migliori insegnanti che un insegnante possa avere (ride), mi hanno dato moltissimo e fatta sentire ben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14. </w:t>
      </w:r>
      <w:r>
        <w:rPr>
          <w:rFonts w:cs="Bookman Old Style" w:ascii="Bookman Old Style" w:hAnsi="Bookman Old Style"/>
          <w:sz w:val="22"/>
        </w:rPr>
        <w:t xml:space="preserve">Ti hanno dato moltissimo e ti hanno gratificata come persona </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 xml:space="preserve">Già. Io tutto quello che ho imparato con loro è stato moltissimo, perché io dovevo continuamente riaggiustare il mio lavoro, cioè io potevo avere delle idee, tipo faccio questo, faccio quello, poi in realtà dovevo aggiustare il tiro, adattarmi a loro, alle loro esigenze…. Era difficil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15. </w:t>
      </w:r>
      <w:r>
        <w:rPr>
          <w:rFonts w:cs="Bookman Old Style" w:ascii="Bookman Old Style" w:hAnsi="Bookman Old Style"/>
          <w:sz w:val="22"/>
        </w:rPr>
        <w:t>Ti sentivi in difficoltà…</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Ero in difficoltà, facevo fatica, perché non è sempre facile capire le esigenze dei bambini, capire cosa hanno bisogno loro….Anche se io ho sempre mirato alto, cioè partendo dal presupposto che tutti i bambini, qualunque tipo di difficoltà abbiano, hanno delle potenzialità che bisogna appunto scoprire e valorizzare, ecco … ho sempre mirato alt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16. </w:t>
      </w:r>
      <w:r>
        <w:rPr>
          <w:rFonts w:cs="Bookman Old Style" w:ascii="Bookman Old Style" w:hAnsi="Bookman Old Style"/>
          <w:sz w:val="22"/>
        </w:rPr>
        <w:t xml:space="preserve">Ti davi degli obietti alti? </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Sì. Io nei programmi puntavo sempre a fare qualcosa che era al di sopra delle loro capacità, proprio per spingerli, stimolarli, invogliarli a migliorar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17. </w:t>
      </w:r>
      <w:r>
        <w:rPr>
          <w:rFonts w:cs="Bookman Old Style" w:ascii="Bookman Old Style" w:hAnsi="Bookman Old Style"/>
          <w:sz w:val="22"/>
        </w:rPr>
        <w:t xml:space="preserve">Invogliarli a migliorare </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 xml:space="preserve">Eh… ma le difficoltà erano, ripeto, enormi (sottolinea la parola con il tono di voce), soprattutto nei primi anni…. A parte il fatto che, ripeto, avevo bambini molto gravi…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18. </w:t>
      </w:r>
      <w:r>
        <w:rPr>
          <w:rFonts w:cs="Bookman Old Style" w:ascii="Bookman Old Style" w:hAnsi="Bookman Old Style"/>
          <w:sz w:val="22"/>
        </w:rPr>
        <w:t>Ma tu ce la mettevi tutta</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 xml:space="preserve">Ce la mettevo tutta…. Ma la difficoltà non era solo il lavoro da fare, i bambini da capire…. L’altra grossa difficoltà, oltre a quella con gli insegnanti, era anche quella con le famiglie, perché erano i primi anni che questi bambini venivano allo scoperto.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ter. 19. </w:t>
      </w:r>
      <w:r>
        <w:rPr>
          <w:rFonts w:cs="Bookman Old Style" w:ascii="Bookman Old Style" w:hAnsi="Bookman Old Style"/>
          <w:sz w:val="22"/>
        </w:rPr>
        <w:t>In che senso venivano allo scopert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Sì, non erano allo scoperto prima, perché anche le famiglie tendevano ad avere una sorta di vergogna, una sorta di mascheramento del figlio o, viceversa, c’era un’iperprotezione di questi bambini, per cui, uno dei grossi lavori che mi è toccato fare negli anni, è stato vincere queste paure, queste vergogne dei genitori, metterli davanti a delle realtà che loro magari non volevano riconoscere e, quindi, far capire che il loro figlio, sì, aveva queste difficoltà, però avrebbe potuto fare questo, fare quello… Quindi, per esempio nel campo dell’autonomia, erano bambini nella maggior parte dei casi iperprotetti, che venivano accompagnati praticamente fino alla soglia dell’aul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20. </w:t>
      </w:r>
      <w:r>
        <w:rPr>
          <w:rFonts w:cs="Bookman Old Style" w:ascii="Bookman Old Style" w:hAnsi="Bookman Old Style"/>
          <w:sz w:val="22"/>
        </w:rPr>
        <w:t>Se ho capito bene, allora, le famiglie per la prima volta si trovavano a fare i conti con un’altra realtà, con altre persone, come voi insegnanti, ma anche a fare i conti con quello che provavano nei confronti del figlio, come vergogna o desiderio di proteggerlo da una realtà nuova, che spaventava anche loro…</w:t>
      </w:r>
    </w:p>
    <w:p>
      <w:pPr>
        <w:pStyle w:val="Normal"/>
        <w:jc w:val="both"/>
        <w:rPr>
          <w:rFonts w:ascii="Bookman Old Style" w:hAnsi="Bookman Old Style" w:cs="Bookman Old Style"/>
          <w:b/>
          <w:b/>
          <w:i/>
          <w:i/>
          <w:sz w:val="22"/>
        </w:rPr>
      </w:pPr>
      <w:r>
        <w:rPr>
          <w:rFonts w:cs="Bookman Old Style" w:ascii="Bookman Old Style" w:hAnsi="Bookman Old Style"/>
          <w:b/>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Ecco. Sino a prima questi bambini erano tenuti… diciamo, c’erano ancora le scuole speciali, c’erano l’istituto sordo-muti, c’erano delle realtà molto diverse o, addirittura, venivano segregati in cas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ter. 21. </w:t>
      </w:r>
      <w:r>
        <w:rPr>
          <w:rFonts w:cs="Bookman Old Style" w:ascii="Bookman Old Style" w:hAnsi="Bookman Old Style"/>
          <w:sz w:val="22"/>
        </w:rPr>
        <w:t>Segregati in casa…</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Sì, alcuni genitori non li facevano mai uscire, ora dovevano portarli a scuola con gli altri bambini, avevano paura, e quindi bisognava convincere questi genitori a fare venire il bambino a scuola, ma anche a renderlo più autonomo, che so, farlo venire a scuola da solo, magari fargli prendere un mezzo di trasporto, ma anche semplicemente vestirsi da solo, mangiare da solo, infilarsi le scarpe da sol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22. </w:t>
      </w:r>
      <w:r>
        <w:rPr>
          <w:rFonts w:cs="Bookman Old Style" w:ascii="Bookman Old Style" w:hAnsi="Bookman Old Style"/>
          <w:sz w:val="22"/>
        </w:rPr>
        <w:t xml:space="preserve">Mi sembra di capire che cercavi di aiutare questi bambini… </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Sì, io ho fatto moltissimo lavoro con questi bambini sull’autonomia, piuttosto che sulle conoscenze. Sull’autonomia, soprattutto. Che so, bambini psicotici che in tutto e per tutto erano dipendenti dai genitori. Eh, una.… una carenza che io ho sempre notato, anche negli anni successivi, era anche quella, molte volte, del lavoro fatto precedentemente alla scuola media, cioè il lavoro fatto nelle elementar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23. </w:t>
      </w:r>
      <w:r>
        <w:rPr>
          <w:rFonts w:cs="Bookman Old Style" w:ascii="Bookman Old Style" w:hAnsi="Bookman Old Style"/>
          <w:sz w:val="22"/>
        </w:rPr>
        <w:t>Il lavoro fatto nelle elementari, la figura della maestra…</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Sì, la figura della maestra era una figura materna, questo cosa comportava il fatto che questi bambini venivano in parte coccolati, o magari isolati, messi da parte, facevano grandi lavori di copiatura, cioè tutto un lavoro che non richiedeva loro di mettersi in gioco in prima persona (sottolinea con il tono della voce il sintagma “in prima persona”), ma era un lavoro preconfezionato e, se il tal giorno, magari il bambino non aveva voglia di fare…. Ma sì, poverino….. cioè molto pietism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ter. 24. </w:t>
      </w:r>
      <w:r>
        <w:rPr>
          <w:rFonts w:cs="Bookman Old Style" w:ascii="Bookman Old Style" w:hAnsi="Bookman Old Style"/>
          <w:sz w:val="22"/>
        </w:rPr>
        <w:t xml:space="preserve">Pietismo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Sì, pietismo, ecco, non pietà, pietismo nel senso proprio negativo del termine, ecco. Noi i primi anni, sì, soprattutto nei primi anni alle medie ricevevamo bambini che non erano assolutamente scolarizzati. Non sapevano leggere, scrivere, fare di conto, cioè non avevano nessuna base. Ancora adesso, come insegnante curricolare, i bambini che riceviamo, molte volte hanno questo problema… Cioè, bambini che alle prove di ingresso hanno dei risultati pessimi, veramente disastrosi, e devi lavorarci moltissimo, cioè a recuperare proprio abilità di bas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25. </w:t>
      </w:r>
      <w:r>
        <w:rPr>
          <w:rFonts w:cs="Bookman Old Style" w:ascii="Bookman Old Style" w:hAnsi="Bookman Old Style"/>
          <w:sz w:val="22"/>
        </w:rPr>
        <w:t xml:space="preserve">Sì, capisco </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Sulle abilità di base, che in cinque anni, sarebbero potute essere fatte, invece molte volte mancano. Di fatto, negli anni di sostegno, e ancora adesso, le difficoltà che l’insegnante di sostegno e, adesso, anche l’insegnante curricolare, perché adesso di fatto siamo ormai tutti coinvolti, eh…. si trova di fatto a dover fare, è una corsa, una gran corsa nei tre anni delle medie, per cercare di recuperare tutto quello che non è stato fatto precedentemente e per cercare di dare il massimo anche di conoscenze, di informazioni, di abilità, per poter far accedere questi bambini alla scuola superior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26. </w:t>
      </w:r>
      <w:r>
        <w:rPr>
          <w:rFonts w:cs="Bookman Old Style" w:ascii="Bookman Old Style" w:hAnsi="Bookman Old Style"/>
          <w:sz w:val="22"/>
        </w:rPr>
        <w:t>In che senso, poter accedere alla scuola superiore?</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 xml:space="preserve">Nei primi anni che ho fatto sostegno di fatto la scuola superiore non era obbligatoria, non c’era allora il famoso obbligo dei quindici anni. Il bambino finito la scuola media, beh, a parte qualcuno che nella scuola media rimaneva qualche anno in più… o arrivava già anche più grande nelle medie, beh, poi poteva accedere direttamente a scuole…cioè a corsi professionali, CFP, CSEE, e così via. Adesso di fatto questo non succede più, loro devono comunque fare una scuola superiore, che non sono le scuole professionali. Allora, cosa ci troviamo? Ci troviamo a dover tenere magari il bambino uno, due anni in più, in modo che compia i famosi quindici anni e, quindi, possa andare a far la famosa scuola professional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27. </w:t>
      </w:r>
      <w:r>
        <w:rPr>
          <w:rFonts w:cs="Bookman Old Style" w:ascii="Bookman Old Style" w:hAnsi="Bookman Old Style"/>
          <w:sz w:val="22"/>
        </w:rPr>
        <w:t xml:space="preserve">Se ho capito bene, è una scelta strategica quella di trattenere più a lungo alcuni bambini nella scuola media, per farli accedere poi direttamente alle professionali… </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Sì, sono bambini che pochi, in percentuale, posso accedere ad un istituto superiore…. Beh, qualcuno c’è, ma sono pochi, la maggioranza sarebbero bambini che dovrebbero essere avviati ad un lavoro… di tipo più manual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Inter. 28.</w:t>
      </w:r>
      <w:r>
        <w:rPr>
          <w:rFonts w:cs="Bookman Old Style" w:ascii="Bookman Old Style" w:hAnsi="Bookman Old Style"/>
          <w:sz w:val="22"/>
        </w:rPr>
        <w:t xml:space="preserve"> Un lavoro di tipo più manuale </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Sì, un lavoro manuale, perché non hanno delle capacità astratte per proseguire gli studi… però poi il mondo del lavoro è ancora un’altra cosa….e proprio a questo proposito… proprio questo è stato uno dei motivi per cui io ho deciso… nove anni fa… sì nove anni fa, di tornare sulla mia materi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29. </w:t>
      </w:r>
      <w:r>
        <w:rPr>
          <w:rFonts w:cs="Bookman Old Style" w:ascii="Bookman Old Style" w:hAnsi="Bookman Old Style"/>
          <w:sz w:val="22"/>
        </w:rPr>
        <w:t xml:space="preserve">Quindi tornare ad insegnare matematica </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Sì, tornare su matematica… cioè in realtà il discorso è doppio. Da una parte io mi sentivo frustrata, perché lavoravamo molto su questi bambini per dare delle conoscenze, delle abilità che gli permettessero poi di entrare nel mondo del lavoro, perché di fatto quando io ho smesso non c’era ancora l’obbligo di proseguire la scuola e quindi era un discorso di mondo del lavoro e di scuola professional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ter. 30. </w:t>
      </w:r>
      <w:r>
        <w:rPr>
          <w:rFonts w:cs="Bookman Old Style" w:ascii="Bookman Old Style" w:hAnsi="Bookman Old Style"/>
          <w:sz w:val="22"/>
        </w:rPr>
        <w:t>E tu ti sentivi frustrat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Frustrata, perché noi li facevamo lavorare veramente duramente, e…. poi, in queste scuole… no, non lavoravano nello stesso modo, per cui, successivamente, io ho incontrato alcuni dei miei ex-allievi che mi dicevano che non trovavano lavoro, non trovavano modo di inserirsi, c’era la legge con l’assunzione obbligatoria, però di fatto finivano con l’essere tenuti in dispart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ter. 31. </w:t>
      </w:r>
      <w:r>
        <w:rPr>
          <w:rFonts w:cs="Bookman Old Style" w:ascii="Bookman Old Style" w:hAnsi="Bookman Old Style"/>
          <w:sz w:val="22"/>
        </w:rPr>
        <w:t>Tu ti sentivi frustrata perché tutto il lavoro fatto nella realtà dei fatti non andava a buon fine, non aiutava i ragazzi ad inserirs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Sì, tenuti in disparte in qualche modo… Assunti sì, perché per legge era obbligatorio assumerli, però di fatto non erano inseriti socialmente, non erano inseriti…. non avevano soddisfazioni personali…non… Era veramente triste vedere, sì vedere che dopo tutto (sottolinea la parola “tutto” con il tono di voce) il lavoro che era stato fatto, vedere che di fatto però questi bambini erano poi allo sbando (la voce si incrin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32. </w:t>
      </w:r>
      <w:r>
        <w:rPr>
          <w:rFonts w:cs="Bookman Old Style" w:ascii="Bookman Old Style" w:hAnsi="Bookman Old Style"/>
          <w:sz w:val="22"/>
        </w:rPr>
        <w:t xml:space="preserve">Capisco, posso capire come ti sentivi </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E poi, contemporaneamente al fatto di aver avuto casi molto, molto difficili ero… stanca, stanca, tanto stanc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33. </w:t>
      </w:r>
      <w:r>
        <w:rPr>
          <w:rFonts w:cs="Bookman Old Style" w:ascii="Bookman Old Style" w:hAnsi="Bookman Old Style"/>
          <w:sz w:val="22"/>
        </w:rPr>
        <w:t xml:space="preserve">Ti sentivi come svuotata, avevi dato tanto, davi tanto, ma ti sembrava che tutto quello che avevi fatto non fosse servito a nulla </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Sì, proprio così. Mi sentivo vuota e stanca, molto stanca. E poi in famiglia gli impegni erano tanti, perché di mio ho quattro figli, per cui avevo anche un impegno personale, familiare piuttosto pesante e quindi… mi sentivo esaurita, cioè sentivo che mi incominciavano a mancare le forze, e quindi….sentivo che così non riuscivo a continuare e, quindi, volevo smetter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34. </w:t>
      </w:r>
      <w:r>
        <w:rPr>
          <w:rFonts w:cs="Bookman Old Style" w:ascii="Bookman Old Style" w:hAnsi="Bookman Old Style"/>
          <w:sz w:val="22"/>
        </w:rPr>
        <w:t>Capisco</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Ecco smettere… Anche se mi dicevo…. eh, due cose: se avessi avuto la possibilità di avere una nomina doppia, cioè poter avere una cattedra parte curricolare, parte di sostegno, l’avrei fatto, ma non era possibile… Cioè il Provveditorato non permetteva questa cos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35. </w:t>
      </w:r>
      <w:r>
        <w:rPr>
          <w:rFonts w:cs="Bookman Old Style" w:ascii="Bookman Old Style" w:hAnsi="Bookman Old Style"/>
          <w:sz w:val="22"/>
        </w:rPr>
        <w:t xml:space="preserve">Vorresti dire che non permetteva di avere contemporaneamente una nomina sia sulla cattedra curricolare che su quella di sostegno? </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Ecco. Se io avessi potuto avere un ruolo… sì, su entrambe le cose… duplice… sì, io l’avrei fatto, perché nel sostegno ci credevo e ci credo tuttora, però avevo bisogno anche….. diciamo di… confrontarmi con delle realtà più tranquille, diciamo pure meno frustrant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36. </w:t>
      </w:r>
      <w:r>
        <w:rPr>
          <w:rFonts w:cs="Bookman Old Style" w:ascii="Bookman Old Style" w:hAnsi="Bookman Old Style"/>
          <w:sz w:val="22"/>
        </w:rPr>
        <w:t>Tu ti sentivi frustrata…</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Già. Tant’è vero che io come insegnante curricolare ho sempre avuto in classe, in questi anni, in questi nove anni, ragazzi con handicap e ho avuto molte soddisfazioni, perché con loro ho lavorato come lavoravo con il sostegno. E’ un’esperienza eccezionale, tra l’altro. Tra parentesi la consiglierei a tutti, almeno un ann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37. </w:t>
      </w:r>
      <w:r>
        <w:rPr>
          <w:rFonts w:cs="Bookman Old Style" w:ascii="Bookman Old Style" w:hAnsi="Bookman Old Style"/>
          <w:sz w:val="22"/>
        </w:rPr>
        <w:t>Vorresti dire che sarebbe una buona cosa che tutti gli insegnanti almeno un anno lavorassero sul sostegno?</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Sì, almeno un anno di attività di sostegno varrebbe la pena che qualunque insegnante la facesse, qualunque materia insegni, per confrontarsi con una realtà che non è quella normale. Tra l’altro da questi bambini puoi avere delle soddisfazioni enormi. Guarda, una ragazzina che è uscita l’anno scorso con problemi di udito enormi, quest’anno fa il Liceo Artistic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38. </w:t>
      </w:r>
      <w:r>
        <w:rPr>
          <w:rFonts w:cs="Bookman Old Style" w:ascii="Bookman Old Style" w:hAnsi="Bookman Old Style"/>
          <w:sz w:val="22"/>
        </w:rPr>
        <w:t>Caspita!</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Sì, con risultati molto buoni. Una ragazzina che è arrivata in prima media che non era in grado di scrivere una frase compiuta. Soggetto, a mala pena un verbo, basta….e di matematica non parliamone, un disastro, le altre materie un disastro. Una ragazzina che ha avuto alle spalle una storia scolastica pesante, un sostegno avuto solo in quarta elementare, cinque ore in un giorn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39. </w:t>
      </w:r>
      <w:r>
        <w:rPr>
          <w:rFonts w:cs="Bookman Old Style" w:ascii="Bookman Old Style" w:hAnsi="Bookman Old Style"/>
          <w:sz w:val="22"/>
        </w:rPr>
        <w:t xml:space="preserve">Addirittura! </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Sì, cinque ore non distribuite nell’arco di una settimana, ma cinque ore in un giorno. Condizione veramente disastrosa. E’ una ragazzina però che ha incontrato qui, in questa scuola, un team di insegnanti veramente disponibili, aperti, che è riuscita a ritrovare in se stessa la forza, la volontà, le motivazioni per crescere. Ed è cresciuta enormement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40. </w:t>
      </w:r>
      <w:r>
        <w:rPr>
          <w:rFonts w:cs="Bookman Old Style" w:ascii="Bookman Old Style" w:hAnsi="Bookman Old Style"/>
          <w:sz w:val="22"/>
        </w:rPr>
        <w:t>Una ragazzina che voi insegnanti, in team, avete aiutato a crescere, a trovare in se stessa le capacità per farcela</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Sì, ed è cresciuta tanto. A differenza dei ragazzi normodotati ha una volontà di ferro. Ho parlato con gli insegnanti che ce l’hanno ora. Avevano molto timore all’inizio, perché nella scuola superiore sono pochi anni che arrivano questi ragazzi. Io avevo parlato con il consiglio di classe prima dell’inizio della scuola e molti insegnanti erano molto spaventati di questa cosa. So che molti di loro adesso si sono ricreduti e hanno ammesso che, effettivamente, è una ragazzina che può dare molto agli altri, perché è molto ricca lei, e sta imparando veramente molto, per cui sono molto content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41. </w:t>
      </w:r>
      <w:r>
        <w:rPr>
          <w:rFonts w:cs="Bookman Old Style" w:ascii="Bookman Old Style" w:hAnsi="Bookman Old Style"/>
          <w:sz w:val="22"/>
        </w:rPr>
        <w:t xml:space="preserve">E tu sei molto contenta, ti senti gratificata </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Queste sono cose che ti fanno sentire bene come insegnante, che ti fanno sentire di essere utile per la crescita di questi ragazzi. Resta comunque il fatto che poi fanno difficoltà ad inserirsi nel mondo del lavoro ed avere soddisfazioni dal lavor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ter. 42. </w:t>
      </w:r>
      <w:r>
        <w:rPr>
          <w:rFonts w:cs="Bookman Old Style" w:ascii="Bookman Old Style" w:hAnsi="Bookman Old Style"/>
          <w:sz w:val="22"/>
        </w:rPr>
        <w:t xml:space="preserve">Vorresti dire, allora, che quando questi ragazzi ce la fanno a scuola, e anche bene, il mondo del lavoro non sempre li sa valorizzare e accogliere? E’ questo che ti fa sentire frustrata?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E’ questo, questa è la cosa che mi fa sentire frustrata, a volte inutil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43. </w:t>
      </w:r>
      <w:r>
        <w:rPr>
          <w:rFonts w:cs="Bookman Old Style" w:ascii="Bookman Old Style" w:hAnsi="Bookman Old Style"/>
          <w:sz w:val="22"/>
        </w:rPr>
        <w:t>Prima tu dicevi che in alcuni casi si preferisce trattenerli…</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lang w:val="de-DE"/>
        </w:rPr>
        <w:t xml:space="preserve">Ins. </w:t>
      </w:r>
      <w:r>
        <w:rPr>
          <w:rFonts w:cs="Bookman Old Style" w:ascii="Bookman Old Style" w:hAnsi="Bookman Old Style"/>
          <w:sz w:val="22"/>
          <w:lang w:val="de-DE"/>
        </w:rPr>
        <w:t xml:space="preserve">Ah sì! </w:t>
      </w:r>
      <w:r>
        <w:rPr>
          <w:rFonts w:cs="Bookman Old Style" w:ascii="Bookman Old Style" w:hAnsi="Bookman Old Style"/>
          <w:sz w:val="22"/>
        </w:rPr>
        <w:t>Per riuscire a superare questi famosi quindici anni, noi lo abbiamo fatto proprio qui, in questa scuola. Anche un paio di anni fa noi avevamo questo ragazzino che aveva… eh… aveva diversi problemi. Aveva problemi di vista, di udito, a capire…. Alla fine della terza media cominciava a leggere un po’, ad esempio era un maghetto con il computer, io invece ero piuttosto imbranata con il computer. Quando avevo dei problemi con il computer chiedevo aiuto a *, perché lui sapeva sempre come fare, eppure aveva grosse difficoltà a leggere e scrivere. Lui è proprio uno dei casi che abbiamo trattenuto nelle medie per superare i quindici anni, così da poter accedere direttamente alla scuola professionale. Mha…. è il caso che probabilmente si presenterà anche quest’anno con un altro ragazzino… eh… è un problema che il Ministero eeemh…. quando ha fatto questa riforma non ha tenuto cont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44. </w:t>
      </w:r>
      <w:r>
        <w:rPr>
          <w:rFonts w:cs="Bookman Old Style" w:ascii="Bookman Old Style" w:hAnsi="Bookman Old Style"/>
          <w:sz w:val="22"/>
        </w:rPr>
        <w:t>Sì, capisco</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Le scuole professionali non hanno avuto eeeeh…. non saprei dire in che termini giuridici, istituzionali, comunque non hanno avuto laaaaa ….. il certificato, diciamo il certificato che permette l’assolvimento dell’obbligo scolastico. Cioè non possono rilasciare questa dichiarazione, per cui non possono prendere i ragazzini che hanno tredici, quattordici anni. E’ questo trovo che sia una pecca notevole di questa riform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45. </w:t>
      </w:r>
      <w:r>
        <w:rPr>
          <w:rFonts w:cs="Bookman Old Style" w:ascii="Bookman Old Style" w:hAnsi="Bookman Old Style"/>
          <w:sz w:val="22"/>
        </w:rPr>
        <w:t>Una pecca di questa riforma</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Eh…… perché appunto, ripeto, sono ragazzi che sì possono imparare dal punto di vista cognitivo alcune cose, però chiaramente non sono in grado di affrontare libri di testo difficili come quelli delle scuole superiori e seguire delle lezioni ad un livello per loro molto elevato, ecco, avrebbero bisogni di…. di …. di avere una cosa più su misura. Poi possono imparare, però su misur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46. </w:t>
      </w:r>
      <w:r>
        <w:rPr>
          <w:rFonts w:cs="Bookman Old Style" w:ascii="Bookman Old Style" w:hAnsi="Bookman Old Style"/>
          <w:sz w:val="22"/>
        </w:rPr>
        <w:t xml:space="preserve">Imparare con un percorso individualizzato, questo vorresti dire? </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Ecco, con l’aiuto di insegnanti di sostegno, ma alla scuola superiore sono ancora molto limitati, ci sono, ma le ore sono ancora molto poche, le deroghe sono ancora molto poche…. Tra l’altro nella scuola, come nella Sanità e in tanti altri campi, gli investimenti, da un punto di vista ministeriale, sono estremamente ridotti. Anzi, sappiamo benissimo che se ci sono dei tagli sono proprio in questo ambit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color w:val="FF0000"/>
          <w:sz w:val="22"/>
        </w:rPr>
      </w:pPr>
      <w:r>
        <w:rPr>
          <w:rFonts w:cs="Bookman Old Style" w:ascii="Bookman Old Style" w:hAnsi="Bookman Old Style"/>
          <w:b/>
          <w:sz w:val="22"/>
        </w:rPr>
        <w:t xml:space="preserve">Inter. 47. </w:t>
      </w:r>
      <w:r>
        <w:rPr>
          <w:rFonts w:cs="Bookman Old Style" w:ascii="Bookman Old Style" w:hAnsi="Bookman Old Style"/>
          <w:sz w:val="22"/>
        </w:rPr>
        <w:t xml:space="preserve">(Sorrido) Già i tagli…. scuola, sanità….. </w:t>
      </w:r>
    </w:p>
    <w:p>
      <w:pPr>
        <w:pStyle w:val="Normal"/>
        <w:jc w:val="both"/>
        <w:rPr>
          <w:rFonts w:ascii="Bookman Old Style" w:hAnsi="Bookman Old Style" w:cs="Bookman Old Style"/>
          <w:i/>
          <w:i/>
          <w:color w:val="FF0000"/>
          <w:sz w:val="22"/>
        </w:rPr>
      </w:pPr>
      <w:r>
        <w:rPr>
          <w:rFonts w:cs="Bookman Old Style" w:ascii="Bookman Old Style" w:hAnsi="Bookman Old Style"/>
          <w:i/>
          <w:color w:val="FF0000"/>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Pochi soldi, poche risorse, pochi insegnanti di sostegno, poco materiale, poco di tutto….. (Lunga pausa). Non so che altro dire, non so…eh…..</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ter. 48. </w:t>
      </w:r>
      <w:r>
        <w:rPr>
          <w:rFonts w:cs="Bookman Old Style" w:ascii="Bookman Old Style" w:hAnsi="Bookman Old Style"/>
          <w:sz w:val="22"/>
        </w:rPr>
        <w:t xml:space="preserve">Hai qualche consiglio, qualche suggerimento per chi inizia ora come insegnante di sostegno?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Sì, sì…Ecco, quello che dicevo all’inizio. Soprattutto quando nei primi anni io avevo il problema di uscire molto dalla classe. Ecco… Quell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ter. 49. Inter. 49. </w:t>
      </w:r>
      <w:r>
        <w:rPr>
          <w:rFonts w:cs="Bookman Old Style" w:ascii="Bookman Old Style" w:hAnsi="Bookman Old Style"/>
          <w:sz w:val="22"/>
        </w:rPr>
        <w:t>Quello? Cos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Ecco. Sì, io mi rendevo conto che non era una cosa corretta, però avendo sempre in mente il bene del bambino a quel punto a me andava benissimo così</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50. </w:t>
      </w:r>
      <w:r>
        <w:rPr>
          <w:rFonts w:cs="Bookman Old Style" w:ascii="Bookman Old Style" w:hAnsi="Bookman Old Style"/>
          <w:sz w:val="22"/>
        </w:rPr>
        <w:t xml:space="preserve">Ti andava bene uscire dalla classe pensando al bene del bambino </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Certo. Uscire. Perché il mio scopo era quello di dare al bambino delle… degli strumenti, una chiave di riuscita eeeh… e quindi, se lo scotto che io dovevo pagare era quello di gestirmi l’alunno da sola…. Quindi accettare che l’insegnante non mi volesse in classe, eccetera, eccetera, mi stava anche bene. Negli ultimi anni però, quando le cose erano diffuse, sono aumentate anche le ore in cui io riuscivo a stare in classe, ovviamente c’erano dei momenti in cui era meglio uscire, proprio per lavorare più liberamente, parlare a voce alta, o fare lavori particolari che avrebbero, invece, magari disturbato i compagni, però chiaramente sono aumentate le ore in cui io stavo in class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Corpodeltesto2"/>
        <w:rPr/>
      </w:pPr>
      <w:r>
        <w:rPr>
          <w:b/>
        </w:rPr>
        <w:t xml:space="preserve">Inter. 51. </w:t>
      </w:r>
      <w:r>
        <w:rPr/>
        <w:t xml:space="preserve">Se non ho capito male, all’inizio, quando sono state chiuse le scuole speciali e i ragazzi con problemi hanno iniziato ad essere inseriti nella scuola normale, gli insegnanti curricolari hanno fatto fatica ad accettare questo cambiamento, poi, con il passare del tempo, è stato più facile per loro accettare il ragazzo con handicap in class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Ecco. Oggigiorno, cioè da quando ho ripreso a fare matematica e quindi sono dall’altra parte della barricata, eh…l’insegnante di sostegno io lo voglio in classe. Mi capita di chiederle di uscire, ma per far fare un lavoro specifico al ragazzino. Ad esempio quest’anno l’alunno handicappato che ho in classe, quando faccio scienze, fa un lavoro specifico con l’insegnante di sostegno. Io gli do delle schede… eh…. con gli stessi argomenti che tratto con i compagni, però semplificati e… eh …. chiedo all’insegnante di sostegno o agli educatori, perché noi abbiamo anche degli educatori che ci aiutano in questo compito, di far studiare, ripetere il ragazzino…. Ecco. Però io chiedo sempre di portarsi fuori anche un compagno, due compagni che hanno delle difficoltà in scienz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52. </w:t>
      </w:r>
      <w:r>
        <w:rPr>
          <w:rFonts w:cs="Bookman Old Style" w:ascii="Bookman Old Style" w:hAnsi="Bookman Old Style"/>
          <w:sz w:val="22"/>
        </w:rPr>
        <w:t xml:space="preserve">Portare fuori un compagno, due compagni che hanno delle difficoltà </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Certo, perché ottengo il duplice effetto: di aiutare il bambino con un programma adeguato alle sue capacità e di non isolarlo. Anzi, così si rende conto che non è solo lui ad avere dei problemi, ma ci sono altri che possono avere problemi. In questi ultimi anni noi abbiamo accolto anche molti alunni stranieri. Questi bambini stranieri che arrivano, che non conoscono la lingua italiana, ecco, hanno bisogno anche loro di un’attenzione specifica. Anche questi bambini hanno diritto di essere aiutat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53. </w:t>
      </w:r>
      <w:r>
        <w:rPr>
          <w:rFonts w:cs="Bookman Old Style" w:ascii="Bookman Old Style" w:hAnsi="Bookman Old Style"/>
          <w:sz w:val="22"/>
        </w:rPr>
        <w:t>Mi pare di capire, meglio in classe, oppure fuori dalla classe per attività mirate e in compagnia…</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Così. Ad esempio matematica, la fanno quasi sempre in classe. Anzi, delle volte io uso l’insegnante di sostegno e l’educatore anche per gli altri, cioè assegno magari un lavoro, quando non è un’ora di spiegazione, cioè organizzo un’ora di esercizi. I ragazzi lavorano per conto loro o a piccoli gruppi eeeeh…. l’insegnante di sostegno o l’educatore mi aiutano, mi fanno da spalla, per aiutare tutti i ragazzi che sono in difficoltà. Quindi anche il bambino handicappato lavora con gli altri, si lavora insieme per rinforzo e recuper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54. </w:t>
      </w:r>
      <w:r>
        <w:rPr>
          <w:rFonts w:cs="Bookman Old Style" w:ascii="Bookman Old Style" w:hAnsi="Bookman Old Style"/>
          <w:sz w:val="22"/>
        </w:rPr>
        <w:t xml:space="preserve">Rinforzo e recupero in classe, tutti insieme, alunni, insegnante curricolare, insegnante di sostegno o educatore, senza isolare il ragazzo diversamente abile </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Certo, per integrarlo. Questo sarebbe il modo migliore. Ecco, il mio consiglio è in questa direzione, meglio in classe, ma se occorre fuori anche con altri compagni, per aiutare tutti. Certo la mia materia, matematica, si presta molto bene per il lavoro in classe tutti insieme, perché noi facciamo anche molti esercizi, eeeeeh…. Si può fare anche con italiano, per esempio grammatica, ecco, mentre con antologia, storia, geografia diventa magari più difficile, ecco, io capisco i colleghi che magari si trovano in difficoltà, non tutte le materie si prestano a questo, però bisogna riuscire a trovare degli spazi in cui sia possibile fare quest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55. </w:t>
      </w:r>
      <w:r>
        <w:rPr>
          <w:rFonts w:cs="Bookman Old Style" w:ascii="Bookman Old Style" w:hAnsi="Bookman Old Style"/>
          <w:sz w:val="22"/>
        </w:rPr>
        <w:t xml:space="preserve">Spazi comuni per stare insieme e lavorare insieme </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Sì, spazi in cui appunto avviene effettivamente l’integrazione del ragazzino all’interno della classe, in cui il ragazzino fa le stesse cose con i compagni, sta con lor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56. </w:t>
      </w:r>
      <w:r>
        <w:rPr>
          <w:rFonts w:cs="Bookman Old Style" w:ascii="Bookman Old Style" w:hAnsi="Bookman Old Style"/>
          <w:sz w:val="22"/>
        </w:rPr>
        <w:t xml:space="preserve">Capisco  </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Ecco, penso di averti detto tutto, si è fatto tardi… (guarda l’orologio), mi guarda, sta per alzarsi, ma poi si risiede). Ah, ecco, un’esperienza che io ho avuto come docente di corsi di specialità quando sono stata docente per l’area logico-matematica a due corsi completi del provveditorato di Pavi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57. </w:t>
      </w:r>
      <w:r>
        <w:rPr>
          <w:rFonts w:cs="Bookman Old Style" w:ascii="Bookman Old Style" w:hAnsi="Bookman Old Style"/>
          <w:sz w:val="22"/>
        </w:rPr>
        <w:t xml:space="preserve">Però! </w:t>
      </w:r>
    </w:p>
    <w:p>
      <w:pPr>
        <w:pStyle w:val="Normal"/>
        <w:jc w:val="both"/>
        <w:rPr>
          <w:rFonts w:ascii="Bookman Old Style" w:hAnsi="Bookman Old Style" w:cs="Bookman Old Style"/>
          <w:b/>
          <w:b/>
          <w:i/>
          <w:i/>
          <w:sz w:val="22"/>
        </w:rPr>
      </w:pPr>
      <w:r>
        <w:rPr>
          <w:rFonts w:cs="Bookman Old Style" w:ascii="Bookman Old Style" w:hAnsi="Bookman Old Style"/>
          <w:b/>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E anche come docente di un corso organizzato dal Comune, quello era un corso di un anno. Quindi ho avuto molti allievi adulti che volevano diventare insegnanti di sostegno. Ecco, una cosa su cui ho sempre insistito molto è questa, che ho detto all’inizio, la compassione per questi bambini va bene, il pietismo no, quello che dicevo all’inizio. Bisogna veramente pretendere molto da questi ragazzi, perché hanno un’età, parliamo alle medie, meglio ancora alle elementari, comunque anche alle medie hanno ancora un’età in cui possono apprender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58. </w:t>
      </w:r>
      <w:r>
        <w:rPr>
          <w:rFonts w:cs="Bookman Old Style" w:ascii="Bookman Old Style" w:hAnsi="Bookman Old Style"/>
          <w:sz w:val="22"/>
        </w:rPr>
        <w:t xml:space="preserve">Possono apprendere </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Passata una certa età comincia a diventare più difficile, lo sappiamo anche noi adulti che metterci a studiare di nuovo, rimparare diventa difficile. Quando si è giovani si è più elastici, è più facile, quindi noi dobbiamo tenere conto che tutto quello che noi riusciamo a dare a questi bambini in questi anni è un bagaglio che potrà tornare utile a loro, poi passata una certa età tutto diventa più difficil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59. </w:t>
      </w:r>
      <w:r>
        <w:rPr>
          <w:rFonts w:cs="Bookman Old Style" w:ascii="Bookman Old Style" w:hAnsi="Bookman Old Style"/>
          <w:sz w:val="22"/>
        </w:rPr>
        <w:t xml:space="preserve">Se ho capito bene è importante farli lavorare molto </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 xml:space="preserve">Ecco. Farli lavorare molto e lavorare molto per loro… eeeeh… pretendere molto, veramente pretendere molto, dal punto di vista cognitivo, dal punto di vista dell’autonomia, dal punto di vista delle relazioni sociali, cercare di dare molto e pretendere molto e…. avremo molto anche da loro.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Si sente suonare la campanella del cambio d’ora; si alza di scatto, mi guarda, sorrid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Devo proprio scappare via…. Però….. beh, ecco (è in piedi, ma rimane accanto al tavolo e mi guarda), una cosa che mi viene ancora in mente, ecco, questi bambini, in particolare quelli sensoriali, di stimoli ne hanno pochissimi, soprattutto da piccoli è molto facile che vengano iperprotetti, non li lasciano fare esperienze. Hanno paura i genitor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60. </w:t>
      </w:r>
      <w:r>
        <w:rPr>
          <w:rFonts w:cs="Bookman Old Style" w:ascii="Bookman Old Style" w:hAnsi="Bookman Old Style"/>
          <w:sz w:val="22"/>
        </w:rPr>
        <w:t>I genitori hanno paura</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Sì, sì. Il bambino che non vede, il bambino che non sente, fa pochissime esperienze, il bambino normodotato le esperienze se le cerca, il bambino con difficoltà ha bisogno che le vengano date. Quindi bisogna stimolarli moltissimo, più dei bambini normali. Hanno bisogno di molta attenzione. Bisogna mettersi in causa, lasciarsi coinvolger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b/>
          <w:sz w:val="22"/>
        </w:rPr>
        <w:t xml:space="preserve">Inter. 61. </w:t>
      </w:r>
      <w:r>
        <w:rPr>
          <w:rFonts w:cs="Bookman Old Style" w:ascii="Bookman Old Style" w:hAnsi="Bookman Old Style"/>
          <w:sz w:val="22"/>
        </w:rPr>
        <w:t xml:space="preserve">Lasciarsi coinvolgere </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b/>
          <w:sz w:val="22"/>
        </w:rPr>
        <w:t xml:space="preserve">Ins. </w:t>
      </w:r>
      <w:r>
        <w:rPr>
          <w:rFonts w:cs="Bookman Old Style" w:ascii="Bookman Old Style" w:hAnsi="Bookman Old Style"/>
          <w:sz w:val="22"/>
        </w:rPr>
        <w:t>Sì, perché danno moltissimo da un punto di vista relazionale, se si riesce a creare un rapporto, una relazione con questi ragazzi si può fare tanto e ti danno tanto. Ecco, questo volevo dire. Credere nelle cose che si fanno e lasciarsi coinvolgere, se no meglio cambiar mestiere. Ora però scapp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Inter. 62. </w:t>
      </w:r>
      <w:r>
        <w:rPr>
          <w:rFonts w:cs="Bookman Old Style" w:ascii="Bookman Old Style" w:hAnsi="Bookman Old Style"/>
          <w:sz w:val="22"/>
        </w:rPr>
        <w:t xml:space="preserve">Grazie per avere condiviso le tue esperienze, i tuoi ricordi…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b/>
          <w:sz w:val="22"/>
        </w:rPr>
        <w:t xml:space="preserve">Ins. </w:t>
      </w:r>
      <w:r>
        <w:rPr>
          <w:rFonts w:cs="Bookman Old Style" w:ascii="Bookman Old Style" w:hAnsi="Bookman Old Style"/>
          <w:sz w:val="22"/>
        </w:rPr>
        <w:t>Ciao, devo scappare in classe (esce di corsa dall’aula lasciando la porta spalanca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Bookman Old Style" w:hAnsi="Bookman Old Style" w:cs="Bookman Old Style"/>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8:43:00Z</dcterms:created>
  <dc:creator>Facchetti</dc:creator>
  <dc:description/>
  <dc:language>en-US</dc:language>
  <cp:lastModifiedBy>Facchetti</cp:lastModifiedBy>
  <dcterms:modified xsi:type="dcterms:W3CDTF">2006-02-08T20:06:00Z</dcterms:modified>
  <cp:revision>3</cp:revision>
  <dc:subject/>
  <dc:title>ESEMPIO DI PROTOCOLLO D’INTERVISTA CONDOTTA CON IL METODO NON DIRETTIVO DI MATRICE ROGERSIANA</dc:title>
</cp:coreProperties>
</file>