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1.jpeg" ContentType="image/jpeg"/>
  <Override PartName="/word/media/image7.png" ContentType="image/png"/>
  <Override PartName="/word/media/image12.png" ContentType="image/png"/>
  <Override PartName="/word/media/image10.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30" w:type="dxa"/>
        <w:jc w:val="center"/>
        <w:tblInd w:w="0" w:type="dxa"/>
        <w:tblLayout w:type="fixed"/>
        <w:tblCellMar>
          <w:top w:w="0" w:type="dxa"/>
          <w:left w:w="0" w:type="dxa"/>
          <w:bottom w:w="0" w:type="dxa"/>
          <w:right w:w="0" w:type="dxa"/>
        </w:tblCellMar>
      </w:tblPr>
      <w:tblGrid>
        <w:gridCol w:w="7530"/>
      </w:tblGrid>
      <w:tr>
        <w:trPr>
          <w:trHeight w:val="894" w:hRule="atLeast"/>
        </w:trPr>
        <w:tc>
          <w:tcPr>
            <w:tcW w:w="7530" w:type="dxa"/>
            <w:tcBorders/>
          </w:tcPr>
          <w:p>
            <w:pPr>
              <w:pStyle w:val="Normal"/>
              <w:spacing w:before="0" w:after="240"/>
              <w:rPr>
                <w:color w:val="000000"/>
                <w:sz w:val="20"/>
                <w:szCs w:val="20"/>
              </w:rPr>
            </w:pPr>
            <w:r>
              <w:rPr>
                <w:color w:val="000000"/>
                <w:sz w:val="20"/>
                <w:szCs w:val="20"/>
              </w:rPr>
              <w:t xml:space="preserve">I L.O sono progettati come parte di un sistema più vasto di oggetti e persone che interagiscono fra loro per raggiungere un obiettivo e costruire dei significati condivisi. In particolare si esamina il rapporto tra contenuti/obiettivi e strategia didattica (vedi Fig. 1): la scelta della tecnologia e dei media che devono veicolare i contenuti deve essere funzionale al modello didattico. </w:t>
              <w:br/>
            </w:r>
          </w:p>
        </w:tc>
      </w:tr>
      <w:tr>
        <w:trPr>
          <w:trHeight w:val="495" w:hRule="atLeast"/>
        </w:trPr>
        <w:tc>
          <w:tcPr>
            <w:tcW w:w="7530" w:type="dxa"/>
            <w:tcBorders/>
          </w:tcPr>
          <w:p>
            <w:pPr>
              <w:pStyle w:val="Normal"/>
              <w:spacing w:before="0" w:after="240"/>
              <w:jc w:val="center"/>
              <w:rPr/>
            </w:pPr>
            <w:r>
              <w:rPr>
                <w:color w:val="000000"/>
                <w:sz w:val="20"/>
                <w:szCs w:val="20"/>
              </w:rPr>
              <w:drawing>
                <wp:inline distT="0" distB="0" distL="0" distR="0">
                  <wp:extent cx="3810000"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10000" cy="1999615"/>
                          </a:xfrm>
                          <a:prstGeom prst="rect">
                            <a:avLst/>
                          </a:prstGeom>
                        </pic:spPr>
                      </pic:pic>
                    </a:graphicData>
                  </a:graphic>
                </wp:inline>
              </w:drawing>
            </w:r>
            <w:r>
              <w:rPr>
                <w:color w:val="000000"/>
                <w:sz w:val="20"/>
                <w:szCs w:val="20"/>
              </w:rPr>
              <w:br/>
              <w:br/>
            </w:r>
            <w:r>
              <w:rPr>
                <w:rStyle w:val="StrongEmphasis"/>
                <w:color w:val="000000"/>
                <w:sz w:val="20"/>
                <w:szCs w:val="20"/>
              </w:rPr>
              <w:t>Fig. 1</w:t>
            </w:r>
            <w:r>
              <w:rPr>
                <w:color w:val="000000"/>
                <w:sz w:val="20"/>
                <w:szCs w:val="20"/>
              </w:rPr>
              <w:br/>
            </w:r>
          </w:p>
        </w:tc>
      </w:tr>
      <w:tr>
        <w:trPr>
          <w:trHeight w:val="1095" w:hRule="atLeast"/>
        </w:trPr>
        <w:tc>
          <w:tcPr>
            <w:tcW w:w="7530" w:type="dxa"/>
            <w:tcBorders/>
          </w:tcPr>
          <w:p>
            <w:pPr>
              <w:pStyle w:val="Normal"/>
              <w:spacing w:before="0" w:after="240"/>
              <w:rPr>
                <w:color w:val="000000"/>
                <w:sz w:val="20"/>
                <w:szCs w:val="20"/>
              </w:rPr>
            </w:pPr>
            <w:r>
              <w:rPr>
                <w:color w:val="000000"/>
                <w:sz w:val="20"/>
                <w:szCs w:val="20"/>
              </w:rPr>
              <w:t>Dopo aver descritto ed esemplificato la sequenza di produzione del contenuto multimediale (vedi Fig. 2) la si ripercorre in verso opposto, analizzando tanto da un punto di vista tecnologico che pedagogico i L.O già implementati nell’ambiente Puntoedu Neoassunti 2005-’06, sulla base dei seguenti criteri:</w:t>
              <w:br/>
              <w:t xml:space="preserve">- Che tipo di struttura ha il L.O? </w:t>
              <w:br/>
              <w:t xml:space="preserve">- La navigazione è chiara? </w:t>
              <w:br/>
              <w:t xml:space="preserve">- Qual è il formato e quali media sono usati? </w:t>
              <w:br/>
              <w:t xml:space="preserve">- Sono rispettati i principi di multimedialità didattica? </w:t>
              <w:br/>
              <w:t>- Qual è la strategia didattica sottesa? E’ “attivante”?</w:t>
              <w:br/>
              <w:t xml:space="preserve">- In che modo il L.O può generare integrazione col contesto lavorativo? </w:t>
              <w:br/>
              <w:t>Tale analisi mi ha permesso non solo una valutazione dell’ambiente in sé, ma anche di fare un utile esercizio di riflessione metacognitiva sull’attività di sceneggiatura da me svolta durante il tirocinio.</w:t>
              <w:br/>
            </w:r>
          </w:p>
        </w:tc>
      </w:tr>
      <w:tr>
        <w:trPr>
          <w:trHeight w:val="450" w:hRule="atLeast"/>
        </w:trPr>
        <w:tc>
          <w:tcPr>
            <w:tcW w:w="7530" w:type="dxa"/>
            <w:tcBorders/>
          </w:tcPr>
          <w:p>
            <w:pPr>
              <w:pStyle w:val="Normal"/>
              <w:spacing w:before="0" w:after="240"/>
              <w:jc w:val="center"/>
              <w:rPr/>
            </w:pPr>
            <w:r>
              <w:rPr>
                <w:color w:val="000000"/>
                <w:sz w:val="20"/>
                <w:szCs w:val="20"/>
              </w:rPr>
              <w:drawing>
                <wp:inline distT="0" distB="0" distL="0" distR="0">
                  <wp:extent cx="3810000" cy="232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10000" cy="2323465"/>
                          </a:xfrm>
                          <a:prstGeom prst="rect">
                            <a:avLst/>
                          </a:prstGeom>
                        </pic:spPr>
                      </pic:pic>
                    </a:graphicData>
                  </a:graphic>
                </wp:inline>
              </w:drawing>
            </w:r>
            <w:r>
              <w:rPr>
                <w:color w:val="000000"/>
                <w:sz w:val="20"/>
                <w:szCs w:val="20"/>
              </w:rPr>
              <w:br/>
              <w:br/>
            </w:r>
            <w:r>
              <w:rPr>
                <w:rStyle w:val="StrongEmphasis"/>
                <w:color w:val="000000"/>
                <w:sz w:val="20"/>
                <w:szCs w:val="20"/>
              </w:rPr>
              <w:t xml:space="preserve">Fig. 2 </w:t>
            </w:r>
            <w:r>
              <w:rPr>
                <w:color w:val="000000"/>
                <w:sz w:val="20"/>
                <w:szCs w:val="20"/>
              </w:rPr>
              <w:br/>
            </w:r>
          </w:p>
        </w:tc>
      </w:tr>
      <w:tr>
        <w:trPr>
          <w:trHeight w:val="2475" w:hRule="atLeast"/>
        </w:trPr>
        <w:tc>
          <w:tcPr>
            <w:tcW w:w="7530" w:type="dxa"/>
            <w:tcBorders/>
          </w:tcPr>
          <w:p>
            <w:pPr>
              <w:pStyle w:val="Normal"/>
              <w:rPr/>
            </w:pPr>
            <w:r>
              <w:rPr>
                <w:rStyle w:val="StrongEmphasis"/>
                <w:color w:val="000000"/>
                <w:sz w:val="20"/>
                <w:szCs w:val="20"/>
              </w:rPr>
              <w:t>Possibili sviluppi futuri</w:t>
            </w:r>
            <w:r>
              <w:rPr>
                <w:color w:val="000000"/>
                <w:sz w:val="20"/>
                <w:szCs w:val="20"/>
              </w:rPr>
              <w:br/>
              <w:t xml:space="preserve">L’esperienza formativa effettuata presso l’Università di Firenze mi ha dato la possibilità di coltivare quello che per me era un interesse personale molto sentito, e questo già mi gratifica, tuttavia è inevitabile (nonché auspicabile) che vi siano ricadute nell’ambito del lavoro scolastico che mi vede impegnata tutti i giorni. Ho intenzione di installare nel sito della mia scuola la piattaforma open-source Moodle e di avviare un lavoro collaborativo con gli studenti, per ora con una classe quinta, cercando, in seguito, di coinvolgere i colleghi nella progettazione di percorsi formativi. </w:t>
              <w:br/>
              <w:br/>
            </w:r>
            <w:r>
              <w:rPr>
                <w:rStyle w:val="StrongEmphasis"/>
                <w:color w:val="000000"/>
                <w:sz w:val="20"/>
                <w:szCs w:val="20"/>
              </w:rPr>
              <w:t xml:space="preserve">Riferimenti bibliografici </w:t>
            </w:r>
            <w:r>
              <w:rPr>
                <w:color w:val="000000"/>
                <w:sz w:val="20"/>
                <w:szCs w:val="20"/>
              </w:rPr>
              <w:br/>
              <w:br/>
              <w:t xml:space="preserve">Calvani A. (2006), </w:t>
            </w:r>
            <w:r>
              <w:rPr>
                <w:rStyle w:val="Emphasis"/>
                <w:color w:val="000000"/>
                <w:sz w:val="20"/>
                <w:szCs w:val="20"/>
              </w:rPr>
              <w:t>Rete conoscenza comunità</w:t>
            </w:r>
            <w:r>
              <w:rPr>
                <w:color w:val="000000"/>
                <w:sz w:val="20"/>
                <w:szCs w:val="20"/>
              </w:rPr>
              <w:t xml:space="preserve">, Erickson, Trento. </w:t>
              <w:br/>
              <w:t xml:space="preserve">Fini A., Vanni L. (2004), </w:t>
            </w:r>
            <w:r>
              <w:rPr>
                <w:rStyle w:val="Emphasis"/>
                <w:color w:val="000000"/>
                <w:sz w:val="20"/>
                <w:szCs w:val="20"/>
              </w:rPr>
              <w:t>Learning object e metadati</w:t>
            </w:r>
            <w:r>
              <w:rPr>
                <w:color w:val="000000"/>
                <w:sz w:val="20"/>
                <w:szCs w:val="20"/>
              </w:rPr>
              <w:t xml:space="preserve">, Erickson, Trento. </w:t>
              <w:br/>
              <w:t xml:space="preserve">Ranieri M. (2005), </w:t>
            </w:r>
            <w:r>
              <w:rPr>
                <w:rStyle w:val="Emphasis"/>
                <w:color w:val="000000"/>
                <w:sz w:val="20"/>
                <w:szCs w:val="20"/>
              </w:rPr>
              <w:t>E-learning: modelli e strategie didattiche</w:t>
            </w:r>
            <w:r>
              <w:rPr>
                <w:color w:val="000000"/>
                <w:sz w:val="20"/>
                <w:szCs w:val="20"/>
              </w:rPr>
              <w:t xml:space="preserve">, Erickson, Trento. </w:t>
              <w:br/>
              <w:br/>
              <w:t xml:space="preserve">* </w:t>
            </w:r>
            <w:r>
              <w:rPr>
                <w:rStyle w:val="StrongEmphasis"/>
                <w:color w:val="000000"/>
                <w:sz w:val="20"/>
                <w:szCs w:val="20"/>
              </w:rPr>
              <w:t>Anna Ammirabile</w:t>
            </w:r>
            <w:r>
              <w:rPr>
                <w:color w:val="000000"/>
                <w:sz w:val="20"/>
                <w:szCs w:val="20"/>
              </w:rPr>
              <w:t xml:space="preserve"> Laureata in Matematica (per passione!), dal 1987 insegno nella scuola secondaria di 2° grado. Ho assistito, dagli anni in cui fu introdotta la sperimentazione del Piano Nazionale di Informatica nelle scuole italiane ad oggi, ad una serie di cambiamenti di atteggiamenti da parte dei docenti nei confronti delle tecnologie. Fin da allora ho sempre avuto interesse a riflettere sulle possibilità che le ICT offrono per aumentare l’efficacia della didattica tradiziona</w:t>
            </w:r>
          </w:p>
        </w:tc>
      </w:tr>
    </w:tbl>
    <w:p>
      <w:pPr>
        <w:pStyle w:val="Normal"/>
        <w:rPr>
          <w:sz w:val="20"/>
          <w:szCs w:val="20"/>
        </w:rPr>
      </w:pPr>
      <w:r>
        <w:rPr>
          <w:sz w:val="20"/>
          <w:szCs w:val="20"/>
        </w:rPr>
      </w:r>
    </w:p>
    <w:tbl>
      <w:tblPr>
        <w:tblW w:w="9304" w:type="dxa"/>
        <w:jc w:val="center"/>
        <w:tblInd w:w="0" w:type="dxa"/>
        <w:tblLayout w:type="fixed"/>
        <w:tblCellMar>
          <w:top w:w="0" w:type="dxa"/>
          <w:left w:w="0" w:type="dxa"/>
          <w:bottom w:w="0" w:type="dxa"/>
          <w:right w:w="0" w:type="dxa"/>
        </w:tblCellMar>
      </w:tblPr>
      <w:tblGrid>
        <w:gridCol w:w="9154"/>
        <w:gridCol w:w="150"/>
      </w:tblGrid>
      <w:tr>
        <w:trPr>
          <w:trHeight w:val="4128" w:hRule="atLeast"/>
        </w:trPr>
        <w:tc>
          <w:tcPr>
            <w:tcW w:w="9154" w:type="dxa"/>
            <w:tcBorders/>
          </w:tcPr>
          <w:p>
            <w:pPr>
              <w:pStyle w:val="NormaleWeb"/>
              <w:spacing w:before="0" w:after="280"/>
              <w:rPr>
                <w:color w:val="000000"/>
                <w:sz w:val="20"/>
                <w:szCs w:val="20"/>
              </w:rPr>
            </w:pPr>
            <w:r>
              <w:rPr>
                <w:color w:val="000000"/>
                <w:sz w:val="20"/>
                <w:szCs w:val="20"/>
              </w:rPr>
              <w:br/>
            </w:r>
            <w:r>
              <w:rPr>
                <w:b/>
                <w:bCs/>
                <w:color w:val="64B1FF"/>
                <w:sz w:val="20"/>
                <w:szCs w:val="20"/>
              </w:rPr>
              <w:t xml:space="preserve">Le WebQuest: Circuiti Linguistici </w:t>
              <w:br/>
            </w:r>
            <w:r>
              <w:rPr>
                <w:color w:val="000000"/>
                <w:sz w:val="20"/>
                <w:szCs w:val="20"/>
              </w:rPr>
              <w:br/>
            </w:r>
            <w:r>
              <w:rPr>
                <w:b/>
                <w:bCs/>
                <w:color w:val="000000"/>
                <w:sz w:val="20"/>
                <w:szCs w:val="20"/>
              </w:rPr>
              <w:t>di Susan Burg*</w:t>
              <w:br/>
            </w:r>
            <w:r>
              <w:rPr>
                <w:rStyle w:val="StrongEmphasis"/>
                <w:color w:val="000000"/>
                <w:sz w:val="20"/>
                <w:szCs w:val="20"/>
              </w:rPr>
              <w:t>1. Introduzione</w:t>
            </w:r>
            <w:r>
              <w:rPr>
                <w:b/>
                <w:bCs/>
                <w:color w:val="000000"/>
                <w:sz w:val="20"/>
                <w:szCs w:val="20"/>
              </w:rPr>
              <w:br/>
            </w:r>
            <w:r>
              <w:rPr>
                <w:color w:val="000000"/>
                <w:sz w:val="20"/>
                <w:szCs w:val="20"/>
              </w:rPr>
              <w:br/>
              <w:t xml:space="preserve">L’uso di Internet fornisce alternative agli stili di apprendimento e insegnamento delle lingue. E’ un precedente oramai consolidato nel campo dell’istruzione. Il contributo ha l’obiettivo di mostrare come alcune attività web-based possano migliorare l’acquisizione delle lingue. </w:t>
              <w:br/>
              <w:br/>
              <w:t>In considerazione del fatto che in ambienti naturali e reali apprendiamo una lingua in maniera intuitiva e per assimilazione, come è possibile apprenderla in ambiente virtuale? Conversazione, gesti e l’imitazione vocalica</w:t>
            </w:r>
            <w:r>
              <w:rPr>
                <w:rStyle w:val="StrongEmphasis"/>
                <w:color w:val="000000"/>
                <w:sz w:val="20"/>
                <w:szCs w:val="20"/>
              </w:rPr>
              <w:t xml:space="preserve"> (Gaussier P., Moga S. Quoy M., Banquet J.P., 1998) </w:t>
            </w:r>
            <w:r>
              <w:rPr>
                <w:color w:val="000000"/>
                <w:sz w:val="20"/>
                <w:szCs w:val="20"/>
              </w:rPr>
              <w:t>vengono meno in un apprendimento della lingua assistito dal computer (CALL). E allora, quali soluzioni adottare per la strutturazione di materiali didattici stimolanti e coinvolgenti? Quali le strategie più vantaggiose per promuovere e accrescere l’esperienza linguistica?</w:t>
              <w:br/>
              <w:br/>
              <w:t xml:space="preserve">Le WebQuest offrono una soluzione per l’apprendimento on line perché mettono in primo piano la scoperta nel processo di apprendimento. Ho allestito una Webquest per gli studenti del Corso di Laura in Formatore Multimediale </w:t>
            </w:r>
            <w:r>
              <w:rPr>
                <w:rStyle w:val="StrongEmphasis"/>
                <w:color w:val="000000"/>
                <w:sz w:val="20"/>
                <w:szCs w:val="20"/>
              </w:rPr>
              <w:t>(</w:t>
            </w:r>
            <w:hyperlink r:id="rId4" w:tgtFrame="_blank">
              <w:r>
                <w:rPr>
                  <w:rStyle w:val="InternetLink"/>
                  <w:b/>
                  <w:bCs/>
                  <w:sz w:val="20"/>
                  <w:szCs w:val="20"/>
                </w:rPr>
                <w:t>http://www3.unifi.it/moodle</w:t>
              </w:r>
            </w:hyperlink>
            <w:r>
              <w:rPr>
                <w:rStyle w:val="StrongEmphasis"/>
                <w:color w:val="000000"/>
                <w:sz w:val="20"/>
                <w:szCs w:val="20"/>
              </w:rPr>
              <w:t>)</w:t>
            </w:r>
            <w:r>
              <w:rPr>
                <w:color w:val="000000"/>
                <w:sz w:val="20"/>
                <w:szCs w:val="20"/>
              </w:rPr>
              <w:t xml:space="preserve">: la partecipazione in una attività orientata alla ricerca promuove il pensiero critico a livello di analisi, sintesi e valutazione che consente agli studenti di sviluppare meglio le abilità linguistiche. Consultare il web, scrivere e infine descrivere oralmente un progetto in sede di esame finale, sono tutti elementi che apportano notevoli benefici al processo di apprendimento. </w:t>
              <w:br/>
              <w:br/>
            </w:r>
            <w:r>
              <w:rPr>
                <w:rStyle w:val="StrongEmphasis"/>
                <w:color w:val="000000"/>
                <w:sz w:val="20"/>
                <w:szCs w:val="20"/>
              </w:rPr>
              <w:t xml:space="preserve">2. Connessioni illuminanti </w:t>
            </w:r>
            <w:r>
              <w:rPr>
                <w:color w:val="000000"/>
                <w:sz w:val="20"/>
                <w:szCs w:val="20"/>
              </w:rPr>
              <w:br/>
              <w:br/>
              <w:t xml:space="preserve">Internet ha assunto un ’importanza rilevante nelle nostre vite. Quando si verificano problemi tecnici, si prova quasi una sensazione da sindrome da astinenza. Ciò nonostante, il web è una significativa fonte di informazioni e conoscenza e ci connette al mondo. Fino ad alcuni anni fa, i metodi di insegnamento si basavano solamente sulla lezione in presenza e sul trasferimento di informazioni e conoscenze dal docente all’alunno. Oggi insegnare senza il web sembra rasentare a volte la mancanza di creatività. </w:t>
              <w:br/>
              <w:br/>
              <w:t xml:space="preserve">Una lezione centrata su compiti da svolgere e funzionale ad un apprendimento reale è stimolante per chi apprende una lingua in un ambiente virtuale. </w:t>
            </w:r>
            <w:r>
              <w:rPr>
                <w:color w:val="000000"/>
                <w:sz w:val="20"/>
                <w:szCs w:val="20"/>
                <w:lang w:val="en-GB"/>
              </w:rPr>
              <w:t xml:space="preserve">È su questa metodologia che si basa la webquest che, secondo il suo artefice Bernie Dodge, “is an inquiry-oriented activity in which most or all of the information used by learners is drawn from the web”. </w:t>
            </w:r>
            <w:r>
              <w:rPr>
                <w:color w:val="000000"/>
                <w:sz w:val="20"/>
                <w:szCs w:val="20"/>
              </w:rPr>
              <w:t xml:space="preserve">Le webquest focalizzano l’attenzione su una utilizzazione dell’informazione che suporti l’esercizio del pensiero critico da parte di chi apprende. Furono sviluppate da Bernie Dodge and Tom March nel 1995 alla State University di San Diego e includono le seguenti componenti. </w:t>
              <w:br/>
              <w:br/>
              <w:t xml:space="preserve">&gt; Una introduzione </w:t>
              <w:br/>
              <w:t>&gt; Una consegna significativa</w:t>
              <w:br/>
              <w:t xml:space="preserve">&gt; Una serie di fonti di informazione necessaria al completamento della consegna (documenti web, database o libri </w:t>
              <w:br/>
              <w:t xml:space="preserve">&gt; Una descrizione del procedimento necessario a completare la consegna </w:t>
              <w:br/>
              <w:t>&gt; Una guida su come organizzare l’informazione acquisita tramite domande-guida e uno scaffolding di time line, mappe concettuali o diagrammi causa- effetto</w:t>
              <w:br/>
              <w:t xml:space="preserve">&gt; Una conclusione che funga anche da riepilogo di quanto appreso </w:t>
              <w:br/>
              <w:br/>
            </w:r>
            <w:r>
              <w:rPr>
                <w:rStyle w:val="StrongEmphasis"/>
                <w:color w:val="000000"/>
                <w:sz w:val="20"/>
                <w:szCs w:val="20"/>
              </w:rPr>
              <w:t xml:space="preserve">3. Esempio di una WebQuest </w:t>
            </w:r>
            <w:r>
              <w:rPr>
                <w:color w:val="000000"/>
                <w:sz w:val="20"/>
                <w:szCs w:val="20"/>
              </w:rPr>
              <w:br/>
              <w:br/>
              <w:t>Per comprendere meglio le abilità e le conoscenze acquisite dagli studenti e l’efficacia di questo metodo, osserviamo un esempio di prima mano per la webquest:</w:t>
            </w:r>
            <w:r>
              <w:rPr>
                <w:rStyle w:val="Emphasis"/>
                <w:color w:val="000000"/>
                <w:sz w:val="20"/>
                <w:szCs w:val="20"/>
              </w:rPr>
              <w:t xml:space="preserve"> Mission London </w:t>
            </w:r>
            <w:r>
              <w:rPr>
                <w:color w:val="000000"/>
                <w:sz w:val="20"/>
                <w:szCs w:val="20"/>
              </w:rPr>
              <w:t xml:space="preserve">i cui risultati sono archiviati nel server della piattaforma Moodle dell’università. L’attività si adatta ad uno studente universitario tipo: un ventenne che intende migliorare il proprio inglese e programma un viaggio a Londra. Gli viene chiesto di fare le prenotazioni (albergo, biglietto aereo) organizzare l’itineraio di una settimana a Londra considerando eventuali ostacoli ed impedimenti. Dopo aver consultato la lista dei siti web presenti nella webquest e definito l’itinerario, egli può postare i risultati su un wiki </w:t>
            </w:r>
            <w:r>
              <w:rPr>
                <w:color w:val="000000"/>
                <w:sz w:val="20"/>
                <w:szCs w:val="20"/>
              </w:rPr>
              <w:drawing>
                <wp:inline distT="0" distB="0" distL="0" distR="0">
                  <wp:extent cx="4580890" cy="194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9" r="-9" b="-19"/>
                          <a:stretch>
                            <a:fillRect/>
                          </a:stretch>
                        </pic:blipFill>
                        <pic:spPr bwMode="auto">
                          <a:xfrm>
                            <a:off x="0" y="0"/>
                            <a:ext cx="4580890" cy="1941830"/>
                          </a:xfrm>
                          <a:prstGeom prst="rect">
                            <a:avLst/>
                          </a:prstGeom>
                        </pic:spPr>
                      </pic:pic>
                    </a:graphicData>
                  </a:graphic>
                </wp:inline>
              </w:drawing>
            </w:r>
            <w:r>
              <w:rPr>
                <w:color w:val="000000"/>
                <w:sz w:val="20"/>
                <w:szCs w:val="20"/>
              </w:rPr>
              <w:t xml:space="preserve"> </w:t>
              <w:br/>
            </w:r>
            <w:r>
              <w:rPr>
                <w:rStyle w:val="StrongEmphasis"/>
                <w:color w:val="000000"/>
                <w:sz w:val="20"/>
                <w:szCs w:val="20"/>
              </w:rPr>
              <w:t>Figura 1: Navigazione della WebQuest</w:t>
            </w:r>
          </w:p>
        </w:tc>
        <w:tc>
          <w:tcPr>
            <w:tcW w:w="150" w:type="dxa"/>
            <w:vMerge w:val="restart"/>
            <w:tcBorders/>
            <w:vAlign w:val="center"/>
          </w:tcPr>
          <w:p>
            <w:pPr>
              <w:pStyle w:val="Normal"/>
              <w:snapToGrid w:val="false"/>
              <w:rPr>
                <w:color w:val="000000"/>
                <w:sz w:val="20"/>
                <w:szCs w:val="20"/>
              </w:rPr>
            </w:pPr>
            <w:r>
              <w:rPr>
                <w:color w:val="000000"/>
                <w:sz w:val="20"/>
                <w:szCs w:val="20"/>
              </w:rPr>
            </w:r>
          </w:p>
        </w:tc>
      </w:tr>
      <w:tr>
        <w:trPr>
          <w:trHeight w:val="1995" w:hRule="atLeast"/>
        </w:trPr>
        <w:tc>
          <w:tcPr>
            <w:tcW w:w="9154" w:type="dxa"/>
            <w:tcBorders/>
          </w:tcPr>
          <w:p>
            <w:pPr>
              <w:pStyle w:val="Normal"/>
              <w:spacing w:before="0" w:after="1580"/>
              <w:jc w:val="center"/>
              <w:rPr>
                <w:color w:val="000000"/>
                <w:sz w:val="20"/>
                <w:szCs w:val="20"/>
              </w:rPr>
            </w:pPr>
            <w:r>
              <w:rPr>
                <w:color w:val="000000"/>
                <w:sz w:val="20"/>
                <w:szCs w:val="20"/>
              </w:rPr>
              <w:drawing>
                <wp:inline distT="0" distB="0" distL="0" distR="0">
                  <wp:extent cx="444944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1" r="-9" b="-21"/>
                          <a:stretch>
                            <a:fillRect/>
                          </a:stretch>
                        </pic:blipFill>
                        <pic:spPr bwMode="auto">
                          <a:xfrm>
                            <a:off x="0" y="0"/>
                            <a:ext cx="4449445" cy="1714500"/>
                          </a:xfrm>
                          <a:prstGeom prst="rect">
                            <a:avLst/>
                          </a:prstGeom>
                        </pic:spPr>
                      </pic:pic>
                    </a:graphicData>
                  </a:graphic>
                </wp:inline>
              </w:drawing>
            </w:r>
          </w:p>
        </w:tc>
        <w:tc>
          <w:tcPr>
            <w:tcW w:w="150" w:type="dxa"/>
            <w:vMerge w:val="continue"/>
            <w:tcBorders/>
            <w:vAlign w:val="center"/>
          </w:tcPr>
          <w:p>
            <w:pPr>
              <w:pStyle w:val="Normal"/>
              <w:snapToGrid w:val="false"/>
              <w:rPr>
                <w:color w:val="000000"/>
                <w:sz w:val="20"/>
                <w:szCs w:val="20"/>
              </w:rPr>
            </w:pPr>
            <w:r>
              <w:rPr>
                <w:color w:val="000000"/>
                <w:sz w:val="20"/>
                <w:szCs w:val="20"/>
              </w:rPr>
            </w:r>
          </w:p>
        </w:tc>
      </w:tr>
      <w:tr>
        <w:trPr>
          <w:trHeight w:val="1995" w:hRule="atLeast"/>
        </w:trPr>
        <w:tc>
          <w:tcPr>
            <w:tcW w:w="9154" w:type="dxa"/>
            <w:tcBorders/>
          </w:tcPr>
          <w:p>
            <w:pPr>
              <w:pStyle w:val="Normal"/>
              <w:spacing w:before="0" w:after="1580"/>
              <w:jc w:val="center"/>
              <w:rPr>
                <w:color w:val="000000"/>
                <w:sz w:val="20"/>
                <w:szCs w:val="20"/>
              </w:rPr>
            </w:pPr>
            <w:r>
              <w:rPr>
                <w:color w:val="000000"/>
                <w:sz w:val="20"/>
                <w:szCs w:val="20"/>
              </w:rPr>
              <w:br/>
              <w:br/>
            </w:r>
            <w:r>
              <w:rPr>
                <w:rStyle w:val="StrongEmphasis"/>
                <w:color w:val="000000"/>
                <w:sz w:val="20"/>
                <w:szCs w:val="20"/>
              </w:rPr>
              <w:t xml:space="preserve">Figura </w:t>
            </w:r>
            <w:r>
              <w:rPr>
                <w:color w:val="000000"/>
                <w:sz w:val="20"/>
                <w:szCs w:val="20"/>
              </w:rPr>
              <w:drawing>
                <wp:inline distT="0" distB="0" distL="0" distR="0">
                  <wp:extent cx="3810000" cy="1848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9" r="-9" b="-19"/>
                          <a:stretch>
                            <a:fillRect/>
                          </a:stretch>
                        </pic:blipFill>
                        <pic:spPr bwMode="auto">
                          <a:xfrm>
                            <a:off x="0" y="0"/>
                            <a:ext cx="3810000" cy="1848485"/>
                          </a:xfrm>
                          <a:prstGeom prst="rect">
                            <a:avLst/>
                          </a:prstGeom>
                        </pic:spPr>
                      </pic:pic>
                    </a:graphicData>
                  </a:graphic>
                </wp:inline>
              </w:drawing>
            </w:r>
          </w:p>
          <w:p>
            <w:pPr>
              <w:pStyle w:val="Normal"/>
              <w:spacing w:before="0" w:after="1580"/>
              <w:jc w:val="center"/>
              <w:rPr>
                <w:color w:val="000000"/>
                <w:sz w:val="20"/>
                <w:szCs w:val="20"/>
              </w:rPr>
            </w:pPr>
            <w:r>
              <w:rPr>
                <w:color w:val="000000"/>
                <w:sz w:val="20"/>
                <w:szCs w:val="20"/>
              </w:rPr>
              <w:drawing>
                <wp:inline distT="0" distB="0" distL="0" distR="0">
                  <wp:extent cx="3810000" cy="340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3810000" cy="3409315"/>
                          </a:xfrm>
                          <a:prstGeom prst="rect">
                            <a:avLst/>
                          </a:prstGeom>
                        </pic:spPr>
                      </pic:pic>
                    </a:graphicData>
                  </a:graphic>
                </wp:inline>
              </w:drawing>
            </w:r>
            <w:r>
              <w:rPr>
                <w:rStyle w:val="StrongEmphasis"/>
                <w:color w:val="000000"/>
                <w:sz w:val="20"/>
                <w:szCs w:val="20"/>
              </w:rPr>
              <w:t>3: Consegna Figura 4: Possibili ostacoli o impedimenti</w:t>
            </w:r>
          </w:p>
        </w:tc>
        <w:tc>
          <w:tcPr>
            <w:tcW w:w="150" w:type="dxa"/>
            <w:vMerge w:val="continue"/>
            <w:tcBorders/>
            <w:vAlign w:val="center"/>
          </w:tcPr>
          <w:p>
            <w:pPr>
              <w:pStyle w:val="Normal"/>
              <w:snapToGrid w:val="false"/>
              <w:rPr>
                <w:color w:val="000000"/>
                <w:sz w:val="20"/>
                <w:szCs w:val="20"/>
              </w:rPr>
            </w:pPr>
            <w:r>
              <w:rPr>
                <w:color w:val="000000"/>
                <w:sz w:val="20"/>
                <w:szCs w:val="20"/>
              </w:rPr>
            </w:r>
          </w:p>
        </w:tc>
      </w:tr>
      <w:tr>
        <w:trPr>
          <w:trHeight w:val="1995" w:hRule="atLeast"/>
        </w:trPr>
        <w:tc>
          <w:tcPr>
            <w:tcW w:w="9154" w:type="dxa"/>
            <w:tcBorders/>
          </w:tcPr>
          <w:p>
            <w:pPr>
              <w:pStyle w:val="NormaleWeb"/>
              <w:spacing w:before="0" w:after="280"/>
              <w:rPr/>
            </w:pPr>
            <w:r>
              <w:rPr>
                <w:color w:val="000000"/>
                <w:sz w:val="20"/>
                <w:szCs w:val="20"/>
              </w:rPr>
              <w:br/>
            </w:r>
            <w:r>
              <w:rPr>
                <w:rStyle w:val="StrongEmphasis"/>
                <w:color w:val="000000"/>
                <w:sz w:val="20"/>
                <w:szCs w:val="20"/>
                <w:lang w:val="en-GB"/>
              </w:rPr>
              <w:t xml:space="preserve">4. Alcuni Samples dal Wiki </w:t>
            </w:r>
            <w:r>
              <w:rPr>
                <w:b/>
                <w:bCs/>
                <w:color w:val="000000"/>
                <w:sz w:val="20"/>
                <w:szCs w:val="20"/>
                <w:lang w:val="en-GB"/>
              </w:rPr>
              <w:br/>
            </w:r>
            <w:r>
              <w:rPr>
                <w:color w:val="000000"/>
                <w:sz w:val="20"/>
                <w:szCs w:val="20"/>
                <w:lang w:val="en-GB"/>
              </w:rPr>
              <w:br/>
              <w:t xml:space="preserve">2 April 2006 </w:t>
              <w:br/>
              <w:t xml:space="preserve">It’s official now! I have booked my flight to London! Ahah! Based on ticket prices I have decided to fly with Ryanair: €121,16 is the total amount for a two way ticket. I’ll arrive at Stansted Airport on Tuesday the 3nd of May from Pisa at 8:15 am. All without spending tons of money… </w:t>
              <w:br/>
              <w:br/>
              <w:t xml:space="preserve">27 April 2006 </w:t>
              <w:br/>
              <w:t xml:space="preserve">I have found and booked a nice bed and breakfast in 3 Leighton Road. It’s a family run guesthouse situated in the “queen of suburbs”, Ealing. There was a special price …the Northfield Bed and Breakfast seemed to be nice and not too expensive: €29 a night… </w:t>
              <w:br/>
              <w:br/>
              <w:t xml:space="preserve">8 May 2006 </w:t>
              <w:br/>
              <w:t xml:space="preserve">What a day! I was at Victoria’s Station when a young man hurt me and stole my bag as I was coming down an escalator! I tried to stop him but there were a lot of people and I lost him. So I found a policeman and explained what happened. He said he would take me to the police station to file a report…. </w:t>
              <w:br/>
              <w:br/>
            </w:r>
            <w:r>
              <w:rPr>
                <w:rStyle w:val="StrongEmphasis"/>
                <w:color w:val="000000"/>
                <w:sz w:val="20"/>
                <w:szCs w:val="20"/>
              </w:rPr>
              <w:t xml:space="preserve">5. Conclusione </w:t>
            </w:r>
            <w:r>
              <w:rPr>
                <w:color w:val="000000"/>
                <w:sz w:val="20"/>
                <w:szCs w:val="20"/>
              </w:rPr>
              <w:br/>
              <w:br/>
              <w:t xml:space="preserve">Attività come le webquest sono particolarmente utili per l’apprendimento di una lingua straniera. I partecipanti apprendono ‘facendo’ perché scelgono i luoghi da visitare, i concerti a cui assistere, ristoranti o bed&amp;breakfast di loro gradimento in una visita immaginaria di Londra ma con dati reali. Organizzano le proprie giornate e personalizzano la loro visita solo in base alle loro preferenze. Questa personalizzazione crea le basi di un buon lavoro con la lingua inglese. I risultati sono stati interessanti e positivi. Gli studenti hanno potuto apprezzare ed imparare ad organizzare, scrivere e discutere della loro vacanza-studio all’estero e produrre una buona comunicazione in un ambiente unico. </w:t>
              <w:br/>
              <w:br/>
            </w:r>
            <w:r>
              <w:rPr>
                <w:rStyle w:val="StrongEmphasis"/>
                <w:color w:val="000000"/>
                <w:sz w:val="20"/>
                <w:szCs w:val="20"/>
                <w:lang w:val="en-GB"/>
              </w:rPr>
              <w:t xml:space="preserve">6. Sitografia </w:t>
            </w:r>
            <w:r>
              <w:rPr>
                <w:color w:val="000000"/>
                <w:sz w:val="20"/>
                <w:szCs w:val="20"/>
                <w:lang w:val="en-GB"/>
              </w:rPr>
              <w:br/>
              <w:br/>
              <w:t xml:space="preserve">An interesting WebQuest can be created at </w:t>
              <w:br/>
            </w:r>
            <w:hyperlink r:id="rId9" w:tgtFrame="_blank">
              <w:r>
                <w:rPr>
                  <w:rStyle w:val="InternetLink"/>
                  <w:sz w:val="20"/>
                  <w:szCs w:val="20"/>
                  <w:lang w:val="en-GB"/>
                </w:rPr>
                <w:t>http://lnx.funteaching.it/phpwebquest/index.php</w:t>
              </w:r>
            </w:hyperlink>
            <w:r>
              <w:rPr>
                <w:color w:val="000000"/>
                <w:sz w:val="20"/>
                <w:szCs w:val="20"/>
                <w:lang w:val="en-GB"/>
              </w:rPr>
              <w:t xml:space="preserve"> </w:t>
              <w:br/>
              <w:br/>
              <w:t xml:space="preserve">User ID: test </w:t>
              <w:br/>
              <w:t xml:space="preserve">Password: test </w:t>
              <w:br/>
              <w:br/>
              <w:t xml:space="preserve">Burg, Susan (2007): Mission: London. Retrieved, 28 February 2007 from the World Wide Web, </w:t>
            </w:r>
            <w:hyperlink r:id="rId10" w:tgtFrame="_blank">
              <w:r>
                <w:rPr>
                  <w:rStyle w:val="InternetLink"/>
                  <w:sz w:val="20"/>
                  <w:szCs w:val="20"/>
                  <w:lang w:val="en-GB"/>
                </w:rPr>
                <w:t>http://questgarden.com/20/83/3/060403023659/</w:t>
              </w:r>
            </w:hyperlink>
            <w:r>
              <w:rPr>
                <w:color w:val="000000"/>
                <w:sz w:val="20"/>
                <w:szCs w:val="20"/>
                <w:lang w:val="en-GB"/>
              </w:rPr>
              <w:t xml:space="preserve"> </w:t>
              <w:br/>
              <w:br/>
              <w:t xml:space="preserve">Dodge, Bernie (2007): The Webquest Garden. Retrieved, 24 February 2007 from the World Wide Web, </w:t>
            </w:r>
            <w:hyperlink r:id="rId11" w:tgtFrame="_blank">
              <w:r>
                <w:rPr>
                  <w:rStyle w:val="InternetLink"/>
                  <w:sz w:val="20"/>
                  <w:szCs w:val="20"/>
                  <w:lang w:val="en-GB"/>
                </w:rPr>
                <w:t>http://questgarden.com/</w:t>
              </w:r>
            </w:hyperlink>
            <w:r>
              <w:rPr>
                <w:color w:val="000000"/>
                <w:sz w:val="20"/>
                <w:szCs w:val="20"/>
                <w:lang w:val="en-GB"/>
              </w:rPr>
              <w:t xml:space="preserve"> </w:t>
              <w:br/>
              <w:br/>
              <w:t>Gaussier P., Moga S., Quoy M. and Banquet JP (1997): From Perception-Action Loops to Imitation Processes. Retrieved, 24 February 2007 from the World Wide Web,</w:t>
              <w:br/>
            </w:r>
            <w:hyperlink r:id="rId12" w:tgtFrame="_blank">
              <w:r>
                <w:rPr>
                  <w:rStyle w:val="InternetLink"/>
                  <w:sz w:val="20"/>
                  <w:szCs w:val="20"/>
                  <w:lang w:val="en-GB"/>
                </w:rPr>
                <w:t>http://scholar.google.com/scholar?hl=it&amp;lr=&amp;q=cache:sY3TELAQa_4J:www-etis.ensea.fr/~neurocyber/publis/AAI98_gaussier_moga_banquet.ps++gaussier</w:t>
              </w:r>
              <w:r>
                <w:rPr>
                  <w:rStyle w:val="InternetLink"/>
                  <w:color w:val="000000"/>
                  <w:sz w:val="20"/>
                  <w:szCs w:val="20"/>
                  <w:u w:val="single"/>
                  <w:lang w:val="en-GB"/>
                </w:rPr>
                <w:br/>
              </w:r>
              <w:r>
                <w:rPr>
                  <w:rStyle w:val="InternetLink"/>
                  <w:sz w:val="20"/>
                  <w:szCs w:val="20"/>
                  <w:lang w:val="en-GB"/>
                </w:rPr>
                <w:t>+,+moga,+quoy,+banquet</w:t>
              </w:r>
            </w:hyperlink>
            <w:r>
              <w:rPr>
                <w:color w:val="000000"/>
                <w:sz w:val="20"/>
                <w:szCs w:val="20"/>
                <w:lang w:val="en-GB"/>
              </w:rPr>
              <w:t xml:space="preserve"> </w:t>
              <w:br/>
              <w:br/>
              <w:t xml:space="preserve">University of Florence Moodle. Web site. Retrieved, 24 February 2007 from the World Wide Web, </w:t>
            </w:r>
            <w:hyperlink r:id="rId13" w:tgtFrame="_blank">
              <w:r>
                <w:rPr>
                  <w:rStyle w:val="InternetLink"/>
                  <w:sz w:val="20"/>
                  <w:szCs w:val="20"/>
                  <w:lang w:val="en-GB"/>
                </w:rPr>
                <w:t>http://www.unifi.it./moodle/</w:t>
              </w:r>
            </w:hyperlink>
            <w:r>
              <w:rPr>
                <w:color w:val="000000"/>
                <w:sz w:val="20"/>
                <w:szCs w:val="20"/>
                <w:lang w:val="en-GB"/>
              </w:rPr>
              <w:t xml:space="preserve"> </w:t>
              <w:br/>
              <w:br/>
              <w:t>*</w:t>
            </w:r>
            <w:r>
              <w:rPr>
                <w:rStyle w:val="StrongEmphasis"/>
                <w:color w:val="000000"/>
                <w:sz w:val="20"/>
                <w:szCs w:val="20"/>
                <w:lang w:val="en-GB"/>
              </w:rPr>
              <w:t xml:space="preserve"> Susan Burg</w:t>
            </w:r>
            <w:r>
              <w:rPr>
                <w:color w:val="000000"/>
                <w:sz w:val="20"/>
                <w:szCs w:val="20"/>
                <w:lang w:val="en-GB"/>
              </w:rPr>
              <w:t xml:space="preserve"> si occupa da molto tempo di Computer Assisted Language Learning. </w:t>
            </w:r>
            <w:r>
              <w:rPr>
                <w:color w:val="000000"/>
                <w:sz w:val="20"/>
                <w:szCs w:val="20"/>
              </w:rPr>
              <w:t xml:space="preserve">E' docente di Lingua Inglese per Corso di laurea in Formatore Multimediale e per il Master in Progettista e Gestore della Formazione in Rete presso l'Università degli Studi di Firenze. </w:t>
            </w:r>
          </w:p>
        </w:tc>
        <w:tc>
          <w:tcPr>
            <w:tcW w:w="150" w:type="dxa"/>
            <w:vMerge w:val="continue"/>
            <w:tcBorders/>
            <w:vAlign w:val="center"/>
          </w:tcPr>
          <w:p>
            <w:pPr>
              <w:pStyle w:val="Normal"/>
              <w:snapToGrid w:val="false"/>
              <w:rPr>
                <w:color w:val="000000"/>
                <w:sz w:val="20"/>
                <w:szCs w:val="20"/>
              </w:rPr>
            </w:pPr>
            <w:r>
              <w:rPr>
                <w:color w:val="000000"/>
                <w:sz w:val="20"/>
                <w:szCs w:val="20"/>
              </w:rPr>
            </w:r>
          </w:p>
        </w:tc>
      </w:tr>
    </w:tbl>
    <w:p>
      <w:pPr>
        <w:pStyle w:val="Normal"/>
        <w:rPr/>
      </w:pPr>
      <w:hyperlink r:id="rId14">
        <w:r>
          <w:rPr>
            <w:rStyle w:val="InternetLink"/>
            <w:sz w:val="20"/>
            <w:szCs w:val="20"/>
          </w:rPr>
          <w:t>http://www.formare.erickson.it/archivio/febbraio_07/2_BURG.html</w:t>
        </w:r>
      </w:hyperlink>
    </w:p>
    <w:tbl>
      <w:tblPr>
        <w:tblW w:w="9753" w:type="dxa"/>
        <w:jc w:val="center"/>
        <w:tblInd w:w="0" w:type="dxa"/>
        <w:tblLayout w:type="fixed"/>
        <w:tblCellMar>
          <w:top w:w="0" w:type="dxa"/>
          <w:left w:w="0" w:type="dxa"/>
          <w:bottom w:w="0" w:type="dxa"/>
          <w:right w:w="0" w:type="dxa"/>
        </w:tblCellMar>
      </w:tblPr>
      <w:tblGrid>
        <w:gridCol w:w="9388"/>
        <w:gridCol w:w="185"/>
        <w:gridCol w:w="180"/>
      </w:tblGrid>
      <w:tr>
        <w:trPr>
          <w:trHeight w:val="1350" w:hRule="atLeast"/>
        </w:trPr>
        <w:tc>
          <w:tcPr>
            <w:tcW w:w="9388" w:type="dxa"/>
            <w:tcBorders/>
            <w:vAlign w:val="center"/>
          </w:tcPr>
          <w:p>
            <w:pPr>
              <w:pStyle w:val="NormaleWeb"/>
              <w:spacing w:before="0" w:after="280"/>
              <w:jc w:val="center"/>
              <w:rPr/>
            </w:pPr>
            <w:r>
              <w:rPr>
                <w:b/>
                <w:bCs/>
                <w:color w:val="64B1FF"/>
                <w:sz w:val="20"/>
                <w:szCs w:val="20"/>
              </w:rPr>
              <w:t>La competenza e la progettazione*</w:t>
              <w:br/>
            </w:r>
            <w:r>
              <w:rPr>
                <w:color w:val="000000"/>
                <w:sz w:val="20"/>
                <w:szCs w:val="20"/>
              </w:rPr>
              <w:br/>
              <w:t>Seminario di</w:t>
            </w:r>
            <w:r>
              <w:rPr>
                <w:b/>
                <w:bCs/>
                <w:color w:val="000000"/>
                <w:sz w:val="20"/>
                <w:szCs w:val="20"/>
              </w:rPr>
              <w:t xml:space="preserve"> Michele Pellerey</w:t>
            </w:r>
            <w:r>
              <w:rPr>
                <w:color w:val="000000"/>
                <w:sz w:val="20"/>
                <w:szCs w:val="20"/>
              </w:rPr>
              <w:t xml:space="preserve"> - Università Pontificia Salesiana, Roma </w:t>
              <w:br/>
              <w:t xml:space="preserve">Rielaborato da </w:t>
            </w:r>
            <w:r>
              <w:rPr>
                <w:b/>
                <w:bCs/>
                <w:color w:val="000000"/>
                <w:sz w:val="20"/>
                <w:szCs w:val="20"/>
              </w:rPr>
              <w:t>Valentina Pennazio</w:t>
            </w:r>
            <w:r>
              <w:rPr>
                <w:color w:val="000000"/>
                <w:sz w:val="20"/>
                <w:szCs w:val="20"/>
              </w:rPr>
              <w:t xml:space="preserve"> - GRED </w:t>
            </w:r>
          </w:p>
        </w:tc>
        <w:tc>
          <w:tcPr>
            <w:tcW w:w="185" w:type="dxa"/>
            <w:vMerge w:val="restart"/>
            <w:tcBorders/>
            <w:vAlign w:val="center"/>
          </w:tcPr>
          <w:p>
            <w:pPr>
              <w:pStyle w:val="Normal"/>
              <w:jc w:val="center"/>
              <w:rPr>
                <w:color w:val="000000"/>
                <w:sz w:val="20"/>
                <w:szCs w:val="20"/>
              </w:rPr>
            </w:pPr>
            <w:r>
              <w:rPr>
                <w:color w:val="000000"/>
                <w:sz w:val="20"/>
                <w:szCs w:val="20"/>
              </w:rPr>
              <w:drawing>
                <wp:inline distT="0" distB="0" distL="0" distR="0">
                  <wp:extent cx="94615" cy="9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66" t="-1266" r="-1266" b="-1266"/>
                          <a:stretch>
                            <a:fillRect/>
                          </a:stretch>
                        </pic:blipFill>
                        <pic:spPr bwMode="auto">
                          <a:xfrm>
                            <a:off x="0" y="0"/>
                            <a:ext cx="94615" cy="94615"/>
                          </a:xfrm>
                          <a:prstGeom prst="rect">
                            <a:avLst/>
                          </a:prstGeom>
                        </pic:spPr>
                      </pic:pic>
                    </a:graphicData>
                  </a:graphic>
                </wp:inline>
              </w:drawing>
            </w:r>
          </w:p>
        </w:tc>
        <w:tc>
          <w:tcPr>
            <w:tcW w:w="180" w:type="dxa"/>
            <w:tcBorders/>
          </w:tcPr>
          <w:p>
            <w:pPr>
              <w:pStyle w:val="Normal"/>
              <w:snapToGrid w:val="false"/>
              <w:rPr>
                <w:color w:val="000000"/>
                <w:sz w:val="20"/>
                <w:szCs w:val="20"/>
              </w:rPr>
            </w:pPr>
            <w:r>
              <w:rPr>
                <w:color w:val="000000"/>
                <w:sz w:val="20"/>
                <w:szCs w:val="20"/>
              </w:rPr>
            </w:r>
          </w:p>
        </w:tc>
      </w:tr>
      <w:tr>
        <w:trPr>
          <w:trHeight w:val="1073" w:hRule="atLeast"/>
        </w:trPr>
        <w:tc>
          <w:tcPr>
            <w:tcW w:w="9388" w:type="dxa"/>
            <w:tcBorders/>
          </w:tcPr>
          <w:p>
            <w:pPr>
              <w:pStyle w:val="Normal"/>
              <w:jc w:val="center"/>
              <w:rPr/>
            </w:pPr>
            <w:r>
              <w:rPr>
                <w:b/>
                <w:bCs/>
                <w:color w:val="000000"/>
                <w:sz w:val="20"/>
                <w:szCs w:val="20"/>
              </w:rPr>
              <w:t>Il concetto e la definizione di competenza</w:t>
            </w:r>
            <w:r>
              <w:rPr>
                <w:color w:val="000000"/>
                <w:sz w:val="20"/>
                <w:szCs w:val="20"/>
              </w:rPr>
              <w:br/>
              <w:t xml:space="preserve">Il problema del concetto di competenza è alquanto complesso così come la possibilità di pervenire ad una definizione per lo più comprensiva e conclusiva. Tale difficoltà si lega alla molteplicità e varietà di sguardi che su tale concetto si sono nel tempo posati: filosofi dell'educazione, psicologi, operatori psicosociali hanno tentato e tentano di porre in rilievo, sottolineare aspetti salienti e caratterizzanti, insiti nel concetto di competenza. In un simile contesto permeato da una pluralità di approcci discordanti, cerco di approdare ad una forma conclusiva, ben funzionante. </w:t>
              <w:br/>
              <w:t xml:space="preserve">All'interno della definizione di "competenza" sicuramente entrano in gioco quelle che vengono chiamate nei documenti ufficiali della scuola "conoscenze e abilità". Io tendo a fornire elementi che arricchiscono ulteriormente tale definizione; parlo di disposizioni interne e stabili identificabili alla stregua di risorse interne; pongo il problema delle risorse esterne, di come svilupparle e di come progettare percorsi diretti allo sviluppo e il problema del trasferimento di competenze cioè la possibilità o meglio capacità, di trasferire le competenze apprese precedentemente per risolvere una situazione, un problema imprevisto che richiede necessariamente un trasferimento di conoscenze e abilità. </w:t>
              <w:br/>
              <w:t>Una prima definizione di competenza la indica come la "capacità di mettere in moto e di coordinare le risorse interne possedute e quelle esterne disponibili per affrontare positivamente una tipologia di situazioni sfidanti." Alcune constatazioni circa il concetto di competenza risultano imprescindibili, vale a dire che una competenza è definibile anche a partire dalla tipologia di compiti o attività che si devono svolgere validamente ed efficacemente; in base ai compiti per i quali sono richieste, possono essere più specificatamente legate a una disciplina o materia di insegnamento, oppure avere carattere trasversale. Inoltre, la complessità e novità del compito o della attività da sviluppare caratterizzano anche la qualità e il livello della competenza implicata. Tali caratteristiche dipendono ovviamente dall'età e dall'esperienza dello studente.</w:t>
              <w:br/>
              <w:t xml:space="preserve">Pertanto una competenza si manifesta allorché si riesca a mettere in moto e coordinare un insieme di conoscenze, abilità e altre disposizioni interne al fine di svolgere positivamente il compito o l'attività prescelta ma occorre anche saper individuare, utilizzare e coordinare risorse esterne. Non si tratta solo di risorse di natura fisica o materiale come libri, strumenti di calcolo, computer, ma anche umana come il docente stesso, i compagni, altre persone che è possibile coinvolgere nella propria vita. </w:t>
              <w:br/>
              <w:t xml:space="preserve">Ripercorrendo le principali tappe storiche del concetto di competenza è necessario ricordare che progetti di formazione o di educazione basati su competenza erano già di moda negli anni '70. In questi anni, il concetto di competenza era di marca prevalentemente comportamentista, behaviorista inteso dunque come prestazione di natura solo comportamentale riferito a comportamenti concreti direttamente osservabili e misurabili. </w:t>
              <w:br/>
              <w:t xml:space="preserve">Attualmente, dopo osservazioni critiche maturate in relazione al suddetto concetto si è molto più consapevoli e disposti ad includere elementi ulteriori e maggiormente definitori. In questo senso è necessario citare due contributi fondamentali: il primo è la distinzione tra competenza e prestazione indicata da Bara che ha evidenziato come la competenza sia qualcosa che di per sé non si vede; il termine prestazione, invece, fa riferimento alle capacità effettivamente dimostrate da un sistema in azione, desumibili direttamente dal suo comportamento in una specifica situazione. </w:t>
              <w:br/>
              <w:t xml:space="preserve">Il secondo contributo fa riferimento al concetto che deriva da una rilettura degli schemi operativi interpretati come schemi di azione veri e propri. In questo senso è utile ricordare, anche se molto sinteticamente, l'interpretazione che Piaget fornisce del concetto di schema, indicandolo come la "struttura invariante di una operazione o di un'azione" che consente accomodamenti di fronte a una varietà di situazioni. Entra in gioco il concetto di azione che porta a considerare la competenza relativamente all'agire e non al singolo comportamento. </w:t>
              <w:br/>
              <w:t>Per arrivare a questo tipo di definizione di competenza - vale a dire, la capacità di base che possiede una persona di mettere in moto, di attivare, di fare funzionare il suo patrimonio di conoscenze, di abilità e anche di altre disposizioni interne come la capacità di perseverare per raggiungere un obbiettivo e sorvolare le difficoltà che si incontrano - richiede una rilettura del concetto di azione e di dinamica dell'azione.</w:t>
              <w:br/>
              <w:t xml:space="preserve">Il problema si sposta sulle risorse interne, cioè la capacità definita volitiva, di riuscire a perseverare senza arrendersi alla prima difficoltà, continuare nonostante difficoltà, frustrazioni, incertezze o ambiguità che si possono incontrare. Tutto ciò sottolinea la destrezza nell'attivare, mettere in moto, orchestrare, coordinare, integrare tra di loro conoscenze, abilità e disposizioni interne, per affrontare molteplici tipologie di situazioni sfidanti, dal momento che la competenza non è universale ma sempre legata ad un campo specifico. </w:t>
              <w:br/>
              <w:t xml:space="preserve">Per definire una competenza allora, bisogna partire dai compiti, dalle tipologie di compiti e attività che si devono svolgere validamente ed efficacemente. </w:t>
              <w:br/>
              <w:t xml:space="preserve">Nello schema vengono riportate le dimensioni fondamentali di un compito. </w:t>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3052" w:hRule="atLeast"/>
        </w:trPr>
        <w:tc>
          <w:tcPr>
            <w:tcW w:w="9388" w:type="dxa"/>
            <w:tcBorders/>
          </w:tcPr>
          <w:p>
            <w:pPr>
              <w:pStyle w:val="Normal"/>
              <w:jc w:val="center"/>
              <w:rPr>
                <w:color w:val="000000"/>
                <w:sz w:val="20"/>
                <w:szCs w:val="20"/>
              </w:rPr>
            </w:pPr>
            <w:r>
              <w:rPr>
                <w:color w:val="000000"/>
                <w:sz w:val="20"/>
                <w:szCs w:val="20"/>
              </w:rPr>
              <w:br/>
            </w:r>
            <w:r>
              <w:rPr>
                <w:color w:val="000000"/>
                <w:sz w:val="20"/>
                <w:szCs w:val="20"/>
              </w:rPr>
              <w:drawing>
                <wp:inline distT="0" distB="0" distL="0" distR="0">
                  <wp:extent cx="3494405"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12" r="-8" b="-12"/>
                          <a:stretch>
                            <a:fillRect/>
                          </a:stretch>
                        </pic:blipFill>
                        <pic:spPr bwMode="auto">
                          <a:xfrm>
                            <a:off x="0" y="0"/>
                            <a:ext cx="3494405" cy="2303780"/>
                          </a:xfrm>
                          <a:prstGeom prst="rect">
                            <a:avLst/>
                          </a:prstGeom>
                        </pic:spPr>
                      </pic:pic>
                    </a:graphicData>
                  </a:graphic>
                </wp:inline>
              </w:drawing>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244" w:hRule="atLeast"/>
        </w:trPr>
        <w:tc>
          <w:tcPr>
            <w:tcW w:w="9388" w:type="dxa"/>
            <w:tcBorders/>
          </w:tcPr>
          <w:p>
            <w:pPr>
              <w:pStyle w:val="Normal"/>
              <w:spacing w:before="0" w:after="240"/>
              <w:jc w:val="center"/>
              <w:rPr>
                <w:color w:val="000000"/>
                <w:sz w:val="20"/>
                <w:szCs w:val="20"/>
              </w:rPr>
            </w:pPr>
            <w:r>
              <w:rPr>
                <w:color w:val="000000"/>
                <w:sz w:val="20"/>
                <w:szCs w:val="20"/>
              </w:rPr>
              <w:br/>
            </w:r>
            <w:r>
              <w:rPr>
                <w:b/>
                <w:bCs/>
                <w:color w:val="000000"/>
                <w:sz w:val="20"/>
                <w:szCs w:val="20"/>
              </w:rPr>
              <w:t>Fig. 1</w:t>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9878" w:hRule="atLeast"/>
        </w:trPr>
        <w:tc>
          <w:tcPr>
            <w:tcW w:w="9388" w:type="dxa"/>
            <w:tcBorders/>
          </w:tcPr>
          <w:p>
            <w:pPr>
              <w:pStyle w:val="NormaleWeb"/>
              <w:spacing w:before="280" w:after="0"/>
              <w:jc w:val="center"/>
              <w:rPr/>
            </w:pPr>
            <w:r>
              <w:rPr>
                <w:color w:val="000000"/>
                <w:sz w:val="20"/>
                <w:szCs w:val="20"/>
              </w:rPr>
              <w:t xml:space="preserve">Le conoscenze di per sé non sono sufficienti ma sono indispensabili insie-me ad una molteplicità di elementi ulteriori che devono entrare in gioco. Le competenze vanno identificate in relazione alle tipologie di compiti e come già precedentemente evidenziato, possono essere più specificatamente legate ad una disciplina/materia d'insegnamento o avere carattere trasversale. </w:t>
              <w:br/>
              <w:t>Alcuni tendono a vedere la competenza come la capacità di usare conoscenze e abilità acquisite per esempio in un contesto formativo, scolastico, nella vita quotidiana, nell'attività ordinaria, nell'attività professionale ma ci sono competenze anche legate agli apprendimenti. Uno dei problemi fondamentali risiede nel trasferimento delle competenze scolastiche al di fuori dalla scuola stessa. La scuola ha valore proprio perché fornisce qualcosa che è trasportabile nella vita, nel lavoro, nelle attività ordinarie.</w:t>
              <w:br/>
              <w:t xml:space="preserve">La caratterizzazione di competenza emerge dalla complessità e novità del compito da affrontare: per un bambino di sei anni la richiesta di elaborare brevi testi ha carattere di novità e quindi un livello di complessità elevato. È chiaro, dunque, che la competenza dipende dal compito ma il compito è anche commisurabile ai livelli di età, di sviluppo, di conoscenza e di crescita della persona e quindi, si genera una relazione con il fattore età ed esperienza. </w:t>
              <w:br/>
              <w:br/>
            </w:r>
            <w:r>
              <w:rPr>
                <w:b/>
                <w:bCs/>
                <w:color w:val="000000"/>
                <w:sz w:val="20"/>
                <w:szCs w:val="20"/>
              </w:rPr>
              <w:t xml:space="preserve">Come si manifesta una competenza </w:t>
            </w:r>
            <w:r>
              <w:rPr>
                <w:color w:val="000000"/>
                <w:sz w:val="20"/>
                <w:szCs w:val="20"/>
              </w:rPr>
              <w:br/>
              <w:t>Come è già stato evidenziato, una competenza si manifesta perché si riesce a mettere in moto e a coordinare un insieme di conoscenze e abilità con le disposizioni interne, al fine di svolgere un compito o un'attività prescelta ma occorre saper individuare anche le risorse esterne. Quando, ad esempio, si parla di capacità di produrre un lavoro di gruppo, il problema è quello di una competenza distribuita, vale a dire che non tutti in un gruppo hanno le stesse conoscenze, le stesse caratteristiche. La difficoltà è dunque quella di riuscire ad organizzare, a orchestrare, a condividere, a coordinare le varie conoscenze, abilità e competenze in maniera tale da avere una competenza collettiva, necessaria per realizzare collaborativamente un prodotto in maniera efficace. Le risorse esterne allora, possono essere identificate nelle persone come l'insegnante o i compagni ma anche in strumenti. Saper gestire per esempio una lezione utilizzando validamente un sistema tecnologico cambia la qualità dell'esposizione. "Le tecnologie della comunicazione hanno un tale influsso sul pensiero umano che ne modificano radicalmente i processi superiori, i processi di pensiero, di ragionamento, di riflessione, di produzione intellettuale". Questa tesi non è recente ma è stata elaborata analizzando la nascita dell'alfabeto fonetico cioè, quando è stato scoperto, sostanzialmente nel 600/700 a.C. circa, che era importante non solo usare le consonanti ma anche le vocali e si è strutturata la lingua sulla base di fonemi e grafemi che non a-vevano però nessuna corrispondenza con le idee. Quindi la civiltà greca col pensiero analitico porta alla nascita di una tecnologia del pensiero. Questa tesi di Havelock si è evoluta riferendosi alla scrittura, alla stampa, alla tv, al com-puter affermando che queste tecnologie della comunicazione influiscono radicalmente sulle modalità di organizzare il pensiero, il ragionamento.</w:t>
              <w:br/>
              <w:t xml:space="preserve">Il problema delle risorse esterne che devono diventare un patrimonio inter-no di gestione coordinato con le risorse interne, è estremamente importante. Quanto più elevata è una competenza legata ad una tipologia di compiti e quanto più questi compiti si presentano nuovi e complessi per il soggetto, più sarà faticoso affrontarli. Cioè una persona veramente competente è la persona che è in grado di far fronte ad una situazione sfidante, complessa e che ha per lui un carattere di novità; è in grado di organizzare se stesso e le sue risorse interne, conoscenze, abilità, capacità di riflessione sistematiche ed eventuali risorse esterne, in maniera tale da risolvere il problema. </w:t>
              <w:br/>
              <w:t xml:space="preserve">Ritornando alla distinzione tra competenze e prestazioni il pericolo che c'era stato era quello di basarsi solo sulle prestazioni, di essere attenti solo al comportamento esterno. Bara fornisce a questo proposito una rilettura forte di tutta la tradizione che era stata realizzata in relazione a questa distinzione. È necessario insistere sul concetto di schema d'azione perché, come precedentemente accennato, secondo Piaget lo schema è una struttura invariante di un'operazione che consente accomodamenti di fronte a varietà di situazioni. Questo è un problema che si vede chiaramente in un bambino piccolo quando incomincia ad acquisire certe abilità/competenze ad esempio nel bere. Inizialmente ha bisogno di un bicchiere grande, normalmente non di vetro e poi gradualmente comincia a usare forme, contenitori di tipo diverso fino ad utilizzare qualsiasi strumento per bere, anche le mani e tante altre cose. La capacità viene estesa, lo schema d'azione che è quello di usare uno strumento per bere si trasferisce, si generalizza fino ad arrivare alla capacità di utilizzare qualsiasi strumento che vada bene per contenere acqua e berla. </w:t>
              <w:br/>
              <w:t xml:space="preserve">Anche questi schemi si differiscono per tipologia e livello. Evidentemente uno schema d'azione può essere molto semplice ma gradualmente molti schemi d'azione possono entrare dentro uno schema più generale e quindi diventare complessi, generalizzati e adattabili a situazioni diversificate. </w:t>
              <w:br/>
              <w:br/>
            </w:r>
            <w:r>
              <w:rPr>
                <w:b/>
                <w:bCs/>
                <w:color w:val="000000"/>
                <w:sz w:val="20"/>
                <w:szCs w:val="20"/>
              </w:rPr>
              <w:t>Le dimensioni della competenza</w:t>
            </w:r>
            <w:r>
              <w:rPr>
                <w:color w:val="000000"/>
                <w:sz w:val="20"/>
                <w:szCs w:val="20"/>
              </w:rPr>
              <w:br/>
              <w:t xml:space="preserve">Ci sono tre dimensioni o polarità fondamentali di una competenza che pongono problemi fondamentali. </w:t>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1830" w:hRule="atLeast"/>
        </w:trPr>
        <w:tc>
          <w:tcPr>
            <w:tcW w:w="9388" w:type="dxa"/>
            <w:tcBorders/>
          </w:tcPr>
          <w:p>
            <w:pPr>
              <w:pStyle w:val="Normal"/>
              <w:jc w:val="center"/>
              <w:rPr>
                <w:color w:val="000000"/>
                <w:sz w:val="20"/>
                <w:szCs w:val="20"/>
              </w:rPr>
            </w:pPr>
            <w:r>
              <w:rPr>
                <w:color w:val="000000"/>
                <w:sz w:val="20"/>
                <w:szCs w:val="20"/>
              </w:rPr>
              <w:drawing>
                <wp:inline distT="0" distB="0" distL="0" distR="0">
                  <wp:extent cx="3810000"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5" t="-30" r="-15" b="-30"/>
                          <a:stretch>
                            <a:fillRect/>
                          </a:stretch>
                        </pic:blipFill>
                        <pic:spPr bwMode="auto">
                          <a:xfrm>
                            <a:off x="0" y="0"/>
                            <a:ext cx="3810000" cy="1895475"/>
                          </a:xfrm>
                          <a:prstGeom prst="rect">
                            <a:avLst/>
                          </a:prstGeom>
                        </pic:spPr>
                      </pic:pic>
                    </a:graphicData>
                  </a:graphic>
                </wp:inline>
              </w:drawing>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100" w:hRule="atLeast"/>
        </w:trPr>
        <w:tc>
          <w:tcPr>
            <w:tcW w:w="9388" w:type="dxa"/>
            <w:tcBorders/>
          </w:tcPr>
          <w:p>
            <w:pPr>
              <w:pStyle w:val="Normal"/>
              <w:jc w:val="center"/>
              <w:rPr>
                <w:color w:val="000000"/>
                <w:sz w:val="20"/>
                <w:szCs w:val="20"/>
              </w:rPr>
            </w:pPr>
            <w:r>
              <w:rPr>
                <w:b/>
                <w:bCs/>
                <w:color w:val="000000"/>
                <w:sz w:val="20"/>
                <w:szCs w:val="20"/>
              </w:rPr>
              <w:br/>
              <w:t>Fig. 2</w:t>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1830" w:hRule="atLeast"/>
        </w:trPr>
        <w:tc>
          <w:tcPr>
            <w:tcW w:w="9388" w:type="dxa"/>
            <w:tcBorders/>
          </w:tcPr>
          <w:p>
            <w:pPr>
              <w:pStyle w:val="Normal"/>
              <w:spacing w:before="0" w:after="240"/>
              <w:jc w:val="center"/>
              <w:rPr/>
            </w:pPr>
            <w:r>
              <w:rPr>
                <w:color w:val="000000"/>
                <w:sz w:val="20"/>
                <w:szCs w:val="20"/>
              </w:rPr>
              <w:t xml:space="preserve">Una competenza da un punto di vista soggettivo cosa significa? E la percezione di competenza? Qualche volta si ha l'illusione di essere competenti. </w:t>
              <w:br/>
              <w:t xml:space="preserve">C'è poi un problema di carattere prevalentemente oggettivo, cioè la competenza effettiva rispetto alle caratteristiche del compito, dei problemi da affrontare. </w:t>
              <w:br/>
              <w:t xml:space="preserve">Per esempio come si fa a valutare oggettivamente una competenza professionale in certi campi? È necessario definire il referenziale di competenze. Ma cosa si valuta? Le conoscenze e le abilità insegnate o l'effetto di queste conoscenze e abilità insegnate come effetto di competenze personali? </w:t>
              <w:br/>
              <w:t>Ma se le competenze individuali non sono standardizzabili si va incontro ad un problema di non poco conto dal momento che vengono definiti standard nazionali per poter avere dei riconoscimenti e titoli a livello nazionale ed eterogeneo. Le due diverse prospettive non sono difficili da integrare.</w:t>
              <w:br/>
              <w:t xml:space="preserve">Per comprendere quello che è stato definito come livello oggettivo è possibile fare un esempio partendo dal domandarci: "Quando si può affermare che è competente un chirurgo che pratica la cardiochirurgia neonatale o prenata-le?" Sicuramente sarà dotato di caratteristiche molto precise in relazione a comportamenti, abilità, conoscenze e capacità di adattamento. Per rimanere all'esempio precedente, uno dei casi classici è quello in cui un chirurgo entrando in sala operatoria per affrontare una determinata situazione dovrebbe avere già realizzato un progetto di intervento chiaro e preciso sulla base delle indicazioni in suo possesso, tuttavia quando inizia ad operare può trovarsi di fronte situazioni molto diverse da quelle che erano state ipotizzate e deve sapersi adattare e riprogettare la situazione in maniera adeguata. Allora, appare evidente che, all'interno del profilo delle competenze professionali rientra anche la capacità di prendere consapevolezza dell'inadeguatezza di un proprio progetto d'intervento o di uno schema e di modificarlo e adattarlo di fronte alle situazioni di novità e complessità improvvise che emergono. Oggettiva-mente si usa parlare di livelli standard o di competenza che qualificano, danno la caratterizzazione di un livello accertabile. </w:t>
              <w:br/>
              <w:t>Rimane infine da analizzare l'aspetto intersoggettivo vale a dire, una volta definiti standard di competenza che si richiedono per riconoscere una persona qualificata a certi ruoli, insorge il problema della valutazione e cioè quando viene riconosciuta competente una persona?</w:t>
              <w:br/>
              <w:t>Tale problematica ha portato alla nascita del portfolio. L'idea è che non basta una singola prestazione per poter dire "questa persona è competente" perché il risultato può essere dipeso da vari fattori contingenti; occorrono quindi, molteplici manifestazioni di competenza, con fonti diverse per poter valutare una competenza e poter dire intersoggettivamente cioè certificare, che questa competenza è stata acquisita; occorre una documentazione che non sia legata ad una singola prestazione.</w:t>
              <w:br/>
              <w:t>Questa presa di coscienza ha portato alla nascita di raccolte di documentazioni, alla molteplicità di fonti informative che possono variare e comprendere lavori scritti, lavori pratici, discussioni orali, colloqui, documentazioni dunque, raccolte nel tempo che costituiscono un dossier nel quale è possibile ritrovare le prove che attestano che una determinata competenza effettivamente esiste e non è qualcosa di puramente occasionale.</w:t>
              <w:br/>
            </w:r>
            <w:r>
              <w:rPr>
                <w:b/>
                <w:bCs/>
                <w:color w:val="000000"/>
                <w:sz w:val="20"/>
                <w:szCs w:val="20"/>
              </w:rPr>
              <w:br/>
              <w:t>La competenza in campo internazionale</w:t>
            </w:r>
            <w:r>
              <w:rPr>
                <w:color w:val="000000"/>
                <w:sz w:val="20"/>
                <w:szCs w:val="20"/>
              </w:rPr>
              <w:t xml:space="preserve"> </w:t>
              <w:br/>
              <w:t xml:space="preserve">In campo internazionale è rintracciabile una definizione molto precisa di competenza elaborata dall'OCSE secondo cui fronteggiare efficacemente ri-chieste e compiti complessi comporta non solo il possesso di conoscenze e di abilità ma anche l'uso di strategie e di routines necessarie per l'applicazione di tali conoscenze e abilità, nonché emozioni e atteggiamenti adeguati e un'efficace gestione di tali componenti. Pertanto la nozione di competenze include componenti cognitive ma anche componenti motivazionali, etiche, sociali e relative ai comportamenti. Costituisce l'integrazione di tratti stabili, risultati di apprendimento (conoscenze e abilità), sistemi di valori e credenze, abitudini e altre caratteristiche psicologiche. Da questo punto di vista leggere, scrivere o contare sono abilità che, ai livelli di base, rappresentano le componenti critiche di numerose competenze. Non sono di per sé competenze ma sono elementi che entrano in gioco per manifestare competenza. </w:t>
              <w:br/>
              <w:t>Mentre il concetto di competenza si riferisce alla capacità di far fronte a richieste di un elevato livello di complessità e comporta sistemi di azione complessi, il termine conoscenze è riferito ai fatti o alle idee acquisite attraverso lo studio, la ricerca, l'osservazione o l'esperienza e designa un insieme di informazioni che sono state comprese.</w:t>
              <w:br/>
              <w:t>Il termine abilità viene invece usato per designare la capacità di utilizzare le proprie conoscenze in modo relativamente agevole per l'esecuzione di compiti semplici.</w:t>
              <w:br/>
              <w:t>La Commissione dell'Unione Europea parlando delle competenze sostiene che anche se è impossibile garantire che le competenze chiave permettano a un individuo di portare sempre a buon fine i suoi progetti quali che siano le circostanze, si può tuttavia affermare che l'assenza di queste competenze può condurre a un insuccesso personale. Occorre riconoscere che "la competenza è una nozione ibrida, perché ricopre allo stesso tempo delle conoscenze, dei saper fare e delle disposizioni. Essa si può acquisire in ogni specie di contesto, in modo formale, informale o non formale, e in modo intenzionale o non intenzionale". Una competenza chiave risponde ad alcuni criteri ulteriori:</w:t>
              <w:br/>
              <w:t>- è trasferibile, quindi applicabile a un gran numero di situazioni e contesti;</w:t>
              <w:br/>
              <w:t>- è polivalente, nel senso in cui può essere messa in opera per rag-giungere degli obiettivi diversi, risolvere diversi tipi di problemi e compiere delle mansioni di diversa natura.</w:t>
              <w:br/>
              <w:t xml:space="preserve">Comincia quindi a dipanarsi la differenza fra il concetto di competenza e il concetto di abilità, conoscenza e il concetto di atteggiamento e disposizioni interne stabili intesi come sistemi di valori, credenze, atteggiamenti, routine comportamentali cioè, le abilità semplici che una persona ha sviluppato e acquisito. </w:t>
              <w:br/>
              <w:t>Perrenoud riassume il concetto di competenza nella "capacità di mobilizzare diverse risorse cognitive per far fronte a una tipologia di situazioni". In tale capacità possono essere evidenziati alcuni fondamentali aspetti. In primo luogo, le competenze non sono esse stesse dei saperi, dei saper fare o degli atteggiamenti, ma mobilizzano, integrano e orchestrano tali risorse. In secondo luogo, questa mobilizzazione non è pertinente se non in situazione, essendo ogni situazione singolare, anche se essa può essere trattata per analogia con altre già incontrate. In terzo luogo, l'esercizio della competenza passa per operazioni mentali complesse, sottese da schemi di pensiero, quelli che permettono di determinare (più o meno coscientemente e rapidamente) e di realizzare (più o meno efficacemente) un'azione relativamente adattata alla situazione.</w:t>
              <w:br/>
              <w:t xml:space="preserve">Il limite di tale definizione è quello di parlare solo di risorse cognitive, mentre ci sono anche risorse emozionali e volitive. Questo porta a definire inevitabilmente la competenza come la capacità di mobilizzare (attivare) e orchestrare (combinare) le risorse interne possedute (conoscenze, motivazioni, significati, schemi interpretativi, routines pratiche, ecc.) e quelle esterne disponibili per far fronte a una classe o tipologia di situazioni sfidanti in maniera valida e produttiva. Promuovere una competenza diventa qualcosa di veramente complesso, e questa complessità porta ad esplorare le componenti della competenza. </w:t>
              <w:br/>
              <w:t xml:space="preserve">Partendo dalle risorse interne è possibile sostenere la necessità non solo di possederle ma anche di saperle impegnare, organizzare, utilizzare per affrontare le varie situazioni perché evidentemente senza queste risorse interne la competenza non emergerebbe mai. Nello schema vengono riportati gli elementi fondamentali delle risorse interne. </w:t>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1830" w:hRule="atLeast"/>
        </w:trPr>
        <w:tc>
          <w:tcPr>
            <w:tcW w:w="9388" w:type="dxa"/>
            <w:tcBorders/>
          </w:tcPr>
          <w:p>
            <w:pPr>
              <w:pStyle w:val="Normal"/>
              <w:jc w:val="center"/>
              <w:rPr>
                <w:color w:val="000000"/>
                <w:sz w:val="20"/>
                <w:szCs w:val="20"/>
              </w:rPr>
            </w:pPr>
            <w:r>
              <w:rPr>
                <w:color w:val="000000"/>
                <w:sz w:val="20"/>
                <w:szCs w:val="20"/>
              </w:rPr>
              <w:drawing>
                <wp:inline distT="0" distB="0" distL="0" distR="0">
                  <wp:extent cx="3810000" cy="2323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5" t="-24" r="-15" b="-24"/>
                          <a:stretch>
                            <a:fillRect/>
                          </a:stretch>
                        </pic:blipFill>
                        <pic:spPr bwMode="auto">
                          <a:xfrm>
                            <a:off x="0" y="0"/>
                            <a:ext cx="3810000" cy="2323465"/>
                          </a:xfrm>
                          <a:prstGeom prst="rect">
                            <a:avLst/>
                          </a:prstGeom>
                        </pic:spPr>
                      </pic:pic>
                    </a:graphicData>
                  </a:graphic>
                </wp:inline>
              </w:drawing>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555" w:hRule="atLeast"/>
        </w:trPr>
        <w:tc>
          <w:tcPr>
            <w:tcW w:w="9388" w:type="dxa"/>
            <w:tcBorders/>
          </w:tcPr>
          <w:p>
            <w:pPr>
              <w:pStyle w:val="Normal"/>
              <w:jc w:val="center"/>
              <w:rPr>
                <w:color w:val="000000"/>
                <w:sz w:val="20"/>
                <w:szCs w:val="20"/>
              </w:rPr>
            </w:pPr>
            <w:r>
              <w:rPr>
                <w:color w:val="000000"/>
                <w:sz w:val="20"/>
                <w:szCs w:val="20"/>
              </w:rPr>
              <w:br/>
            </w:r>
            <w:r>
              <w:rPr>
                <w:b/>
                <w:bCs/>
                <w:color w:val="000000"/>
                <w:sz w:val="20"/>
                <w:szCs w:val="20"/>
              </w:rPr>
              <w:t>Fig. 3</w:t>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1830" w:hRule="atLeast"/>
        </w:trPr>
        <w:tc>
          <w:tcPr>
            <w:tcW w:w="9388" w:type="dxa"/>
            <w:tcBorders/>
          </w:tcPr>
          <w:p>
            <w:pPr>
              <w:pStyle w:val="Normal"/>
              <w:jc w:val="center"/>
              <w:rPr/>
            </w:pPr>
            <w:r>
              <w:rPr>
                <w:color w:val="000000"/>
                <w:sz w:val="20"/>
                <w:szCs w:val="20"/>
              </w:rPr>
              <w:t xml:space="preserve">Promuovere lo sviluppo di competenze, significa sviluppare queste risorse interne a un livello minimo di significatività, di stabilità e fruibilità. È necessario possedere le conoscenze concettuali in maniera significativa. Capire in profondità un concetto significa collegarlo fortemente con altre conoscenze, con esperienze, con immagini con esempi e controesempi. Cioè il concetto di significatività indica che si è capito e quindi si è in grado di collegare questa nuova conoscenza con tutta una serie di elementi che l'arricchiscono nel senso di possibilità interpretative ulteriori. </w:t>
              <w:br/>
              <w:t xml:space="preserve">Dal punto di vista psicologico, quando la comprensione è molto forte, si parla di elaborazione, di processo elaborativo e di processo elaborativo profondo. Elaborazione perché si elaborano collegamenti, riferimenti del concetto con situazioni, esperienze, concetti altrui. </w:t>
              <w:br/>
              <w:t>Quindi, sviluppare conoscenze significa in primo luogo capire e capire in profondità. Il problema è che non si capisce tutto subito, c'è una storia nello sviluppo delle idee cioè, si incomincia da situazioni globali, intuite, confuse, per approdare successivamente ad una articolazione, differenziazione, applicazione a classi particolari, fino ad integrarsi ad un livello superiore più comprensivo e consapevole. Nel processo di conoscenza non s'impara all'improvviso ma gradatamente. È possibile capire improvvisamente ma questo avviene grazie al fatto che finalmente si è riusciti a collegare le nozioni in maniera tale da avere un quadro superiore delle cose. Tuttavia le risorse di co-noscenza, come comprensione ed elaborazione sufficientemente profonda non bastano, la conoscenza deve diventare un patrimonio stabile e questo chiama in causa il ruolo della memoria. Se si è capito un argomento ma questo non viene organizzato e codificato nella Memoria a Lungo Termine, le conoscenze che devono diventare un patrimonio organizzato e accessibile non possono essere richiamate all'occorrenza. Non basta, quindi leggere e capire, studiare significa anche organizzare, costruire forme di strutturazione della MLT che consentono di richiamare e utilizzare queste conoscenze.</w:t>
              <w:br/>
              <w:t xml:space="preserve">Questo patrimonio di conoscenze comprese che viene costituendosi, deve essere poi fruibile, cioè utilizzabile e applicabile. In questo si ritrova un aspetto positivo delle indicazioni metodologiche fornite dalla legge 53 dove si sostiene che "la qualità della formazione non è solo nella ripetizione di conoscenze e abilità ma nel saper utilizzare queste per affrontare le situazioni". Le unità di apprendimento dovrebbero aiutare a sviluppare questa capacità di utilizzare le conoscenze per affrontare situazioni anche non interne alla disciplina. </w:t>
              <w:br/>
              <w:t xml:space="preserve">L'OCSE ha condotto in 32 paesi il cosiddetto "progetto PISA" teso ad accertare il livello di competenza (literacy) dei quindicenni scolarizzati negli ambiti della lettura, della matematica, delle scienze e del problem-solving, mettendo a punto indicatori delle prestazioni degli studenti che hanno consen-tito il confronto internazionale. Per quanto riguarda gli ambiti dei contenuti che sono stati privilegiati in ciascun ciclo dell'indagine (lettura, matematica e scienze) i dati hanno consentito di analizzare non solo il livello medio e la distribuzione delle prestazioni, ma di tracciare un profilo dettagliato delle conoscenze e delle capacità degli studenti. Nella prospettiva di una concezione dinamica di apprendimento il progetto ha esaminato inoltre l'interazione tra le prestazioni cognitive degli studenti, le loro motivazioni e le strategie di ap-prendimento. Gli indicatori messi a punto dal progetto PISA hanno consentito di esaminare non tanto la padronanza del curricolo da parte degli studenti, quanto i quindicenni scolarizzati abbiano appreso determinate conoscenze e abilità, ma la loro capacità di utilizzare conoscenze e abilità apprese a scuola per affrontare il tipo di compiti e di problemi che si incontrano nella vita reale, al di fuori della scuola. Oggetto della valutazione non è stata dunque la padronanza di determinate aree del curricolo, ma la capacità di servirsi di conoscenze e abilità, apprese anche e principalmente attraverso il percorso scolastico, per affrontare situazioni e compiti problematici che caratterizzano la vita quotidiana e la società al di fuori della scuola. </w:t>
              <w:br/>
              <w:t xml:space="preserve">Per quanto concerne il secondo aspetto fondamentale della competenza, cioè le abilità, si determina un processo che porta progressivamente all'acquisizione delle abilità stesse. Inizialmente non si è in grado di mettere in atto una determinata azione, successivamente si inizia a mettere in pratica qualcosa ma prestando particolare attenzione a ciò che si sta facendo fino a che gradualmente le abilità diventano veloci, sicure, corrette e si diventa abili nell'affrontare determinate situazioni. Come nello sviluppo delle risorse interne, si verifica uno sviluppo progressivo, un cammino dal non sapere verso qualcosa che diventa indispensabile e utilizzabile in caso di necessità. </w:t>
              <w:br/>
              <w:t xml:space="preserve">Nel caso delle disposizioni interne è utile domandarsi come sia possibile sviluppare atteggiamenti positivi nonché la capacità di dare valore a qualcosa, la disponibilità ad impegnarsi e ad affrontare determinate situazioni sfidanti. Il problema è sicuramente educativo dal momento che lo sviluppo delle disposizioni interne è il cuore del processo educativo stesso. Se si dà valore a determinati obiettivi, ci si impegnerà anche ad acquisirli; per contro, se non si dà loro valore, sarà molto difficile riuscire ad affrontarli. Quindi, la possibilità di sviluppare un atteggiamento positivo verso qualcosa è il cuore di molti processi educativi anche scolastici. Tra le risorse interne non basta sviluppare le conoscenze concettuali, procedurali e le abilità ma è necessario valorizzare anche queste disposizioni più profonde tra le quali ve n'è una che entra fortemente nella competenza, la cosiddetta volizione o forza di volontà. Volizione deriva da volere e evidenzia non solo la capacità di desiderare qualcosa ma la capacità di pagare quello che è necessario per raggiungerla. </w:t>
              <w:br/>
              <w:t xml:space="preserve">È possibile infatti avere l'interesse, il desiderio di fare qualcosa, dare valo-re a qualcosa, ma non essere in grado di continuare per raggiungere l'obiettivo prefissato. Questa capacità di andare avanti si chiama perseveranza, volizione, capacità di affrontare situazioni con motivazioni diverse. </w:t>
              <w:br/>
              <w:br/>
            </w:r>
            <w:r>
              <w:rPr>
                <w:b/>
                <w:bCs/>
                <w:color w:val="000000"/>
                <w:sz w:val="20"/>
                <w:szCs w:val="20"/>
              </w:rPr>
              <w:t xml:space="preserve">Come si sviluppano le competenze? </w:t>
            </w:r>
            <w:r>
              <w:rPr>
                <w:color w:val="000000"/>
                <w:sz w:val="20"/>
                <w:szCs w:val="20"/>
              </w:rPr>
              <w:br/>
              <w:t>Come si sviluppano in realtà le competenze? Qual è il cuore dello sviluppo delle competenze?</w:t>
              <w:br/>
              <w:t>La competenza per sua natura, è analoga allo sviluppo di tantissime altre qualità umane che si possono acquisire solo attraverso l'esercizio pratico.</w:t>
              <w:br/>
              <w:t xml:space="preserve">In Europa esiste una norma secondo la quale non è possibile dare l'abilitazione all'esercizio di una professione se non c'è un adeguato praticantato certificato, cioè se non c'è stato un esercizio pratico nel quale una persona abbia dimostrato di saper usare le conoscenze, le abilità, le caratteristiche personali, le risorse esterne per affrontare i problemi caratteristici della sua professione. Nella riforma che è stata recentemente definita sull'accesso all'insegnamento, entra in gioco tutto il problema del praticantato che non è solo un problema italiano ma universale. </w:t>
              <w:br/>
              <w:t>L'esercizio pratico è essenziale per lo sviluppo delle effettive competenze perché porta a mettere insieme conoscenze, abilità e disposizioni interne per poter affrontare problemi progressivamente più complessi e sempre più nuovi.</w:t>
              <w:br/>
              <w:t xml:space="preserve">Tra i suggerimenti metodologici possibili se ne evidenziano quattro di fondamentale importanza: </w:t>
              <w:br/>
              <w:t>- l'apprendistato cognitivo/pratico, che passa attraverso quattro momenti, come è desumibile dalla griglia qui sotto riportata.</w:t>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3180" w:hRule="atLeast"/>
        </w:trPr>
        <w:tc>
          <w:tcPr>
            <w:tcW w:w="9388" w:type="dxa"/>
            <w:tcBorders/>
          </w:tcPr>
          <w:p>
            <w:pPr>
              <w:pStyle w:val="Normal"/>
              <w:jc w:val="center"/>
              <w:rPr>
                <w:color w:val="000000"/>
                <w:sz w:val="20"/>
                <w:szCs w:val="20"/>
              </w:rPr>
            </w:pPr>
            <w:r>
              <w:rPr>
                <w:color w:val="000000"/>
                <w:sz w:val="20"/>
                <w:szCs w:val="20"/>
              </w:rPr>
              <w:br/>
            </w:r>
            <w:r>
              <w:rPr>
                <w:color w:val="000000"/>
                <w:sz w:val="20"/>
                <w:szCs w:val="20"/>
              </w:rPr>
              <w:drawing>
                <wp:inline distT="0" distB="0" distL="0" distR="0">
                  <wp:extent cx="3810000" cy="167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9" t="-21" r="-9" b="-21"/>
                          <a:stretch>
                            <a:fillRect/>
                          </a:stretch>
                        </pic:blipFill>
                        <pic:spPr bwMode="auto">
                          <a:xfrm>
                            <a:off x="0" y="0"/>
                            <a:ext cx="3810000" cy="1675765"/>
                          </a:xfrm>
                          <a:prstGeom prst="rect">
                            <a:avLst/>
                          </a:prstGeom>
                        </pic:spPr>
                      </pic:pic>
                    </a:graphicData>
                  </a:graphic>
                </wp:inline>
              </w:drawing>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11235" w:hRule="atLeast"/>
        </w:trPr>
        <w:tc>
          <w:tcPr>
            <w:tcW w:w="9388" w:type="dxa"/>
            <w:tcBorders/>
          </w:tcPr>
          <w:p>
            <w:pPr>
              <w:pStyle w:val="Normal"/>
              <w:jc w:val="center"/>
              <w:rPr>
                <w:color w:val="000000"/>
                <w:sz w:val="20"/>
                <w:szCs w:val="20"/>
              </w:rPr>
            </w:pPr>
            <w:r>
              <w:rPr>
                <w:color w:val="000000"/>
                <w:sz w:val="20"/>
                <w:szCs w:val="20"/>
              </w:rPr>
              <w:t xml:space="preserve">Per quanto concerne l'osservazione è possibile sostenere che ogni forma di tirocinio, di addestramento, di pratica implica la possibilità di vedere come si comporta una persona competente e, quindi, osservandola, è possibile interiorizzare quel modello che può essere provvisorio ma è un modello a cui è possibile ispirasi quando ci si deve esercitare. Per cui inizialmente si comincia ad imitare come si organizza un esperto, si cerca di esercitarsi sotto la guida di qualcuno che fornisce correzione, aiuta, suggerisce; successivamente il modello aiuta in un ambiente sufficientemente autonomo di autoregolazione, fino allo sviluppo completo della capacità di autoregolazione cioè la capacità di gestire autonomamente le situazioni mettendo in atto le conoscenze e le abilità richieste. C'è un apprendistato di tipo pratico e uno di tipo cognitivo. </w:t>
              <w:br/>
              <w:t xml:space="preserve">- Presentare una famiglia di situazioni da affrontare. In questo caso non viene fornito un esempio ma inizialmente si lascia libertà nell'organizzazione e si osserva come vengono affrontate situazioni differenti, appartenenti però alla stessa tipologia che definisce una determinata competenza al fine di favorire la capacità di addestramento di trasferimento, di mettere in gioco le conoscenze/abilità e disposizio-ni interne non in un'unica situazione ma in svariate che non sono totalmente diverse ma simili e hanno analogie ma anche elementi di novità e di caratterizzazione diverse. </w:t>
              <w:br/>
              <w:t xml:space="preserve">- Un'altra tipica proposta è quella di lavorare per progetti, che può favo-rire lo sviluppo di competenze perché mette in gioco qualcosa di più prospettico. Affrontare un progetto insieme ad un gruppo con una guida significa avere anche la consapevolezza del senso, del significato delle competenze che si devono acquisire, perché sono quelle che consentono di realizzare un progetto. Anche le conoscenze/abilità che si devono approfondire e sviluppare vengono viste all'interno di una prospettiva di soluzione di un progetto che altrimenti non sarebbe possibile portare avanti. Lavorare per progetti significa porsi davanti degli obiettivi che devono essere raggiunti in una condivisione di conoscenze e di abilità e di distribuzione di ruoli e, quindi, significa imparare a lavorare in maniera ottimale valorizzando le proprie risorse interne. </w:t>
              <w:br/>
              <w:t xml:space="preserve">- Le situazioni-problema hanno origine nella tradizione francese che identifica tale situazione come quella in cui si pone di fronte ad una persona o ad un gruppo una situazione da affrontare di cui se ne conoscono gli elementi fondamentali ma non si è ancora in grado di affrontarla. È una sorta di devoluzione; l'insegnante, l'educatore o il formatore lascia spazi di autonomia agli studenti che devono affrontare una determinata situazione. </w:t>
              <w:br/>
              <w:t xml:space="preserve">In Olanda lo studente non trova più le classi, gli insegnamenti diretti, ma all'ingresso della scuola viene sottoposto ad un analisi delle competenze, delle conoscenze, delle abilità e delle cose che sa fare. Insieme a lui si realizza un progetto di formazione e gli si indicano le cose che deve fare ma anche dove può trovare le risorse interne in termini di docenti disponibili, biblioteche ri-sorse internet. Viene sostenuto e guidato nella sua attività di lavoro, normal-mente in gruppo ma anche individualmente e per tre anni è protagonista di un processo formativo basato su una gestione di se stesso dentro un ambiente do-ve trova le risorse esterne necessarie, le tramuta in risorse interne che si inte-grano per acquisire le competenze di apprendimento e determinare i risultati dell'apprendimento. </w:t>
              <w:br/>
              <w:t xml:space="preserve">È possibile sostenere che si tratta di un qualcosa di analogo al cercare di dare il senso di responsabilità alle persone nella costruzione di se stessi dal punto di vista dell'apprendimento. È chiaro che è molto difficile trasformare la nostra scuola/università in una forma simile ma l'ideale almeno nel secondo ciclo universitario, dovrebbe essere di questo tipo cioè basarsi molto più sulla capacità di autogestione dello studente per acquisire certe conoscenze/abilità necessarie per poter concludere il proprio processo formativo ed essere, l'ambiente universitario, l'insieme delle risorse messe a disposizione dello studente, comprese la guida, il soste-gno allo sviluppo delle proprie competenze ad apprendere. </w:t>
              <w:br/>
              <w:t xml:space="preserve">Questo atteggiamento diventa importante perché la competenza fondamentale, la competenza delle competenze, è la competenza nell'apprendere la competenza, cioè imparare nel proprio processo formativo ad essere in grado di sviluppare e utilizzare le competenze nella vita, nelle attività future, perché nel mondo si generano nuovi bisogni formativi. </w:t>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315" w:hRule="atLeast"/>
        </w:trPr>
        <w:tc>
          <w:tcPr>
            <w:tcW w:w="9388" w:type="dxa"/>
            <w:tcBorders/>
          </w:tcPr>
          <w:p>
            <w:pPr>
              <w:pStyle w:val="Normal"/>
              <w:jc w:val="center"/>
              <w:rPr>
                <w:color w:val="000000"/>
                <w:sz w:val="20"/>
                <w:szCs w:val="20"/>
              </w:rPr>
            </w:pPr>
            <w:r>
              <w:rPr>
                <w:color w:val="000000"/>
                <w:sz w:val="20"/>
                <w:szCs w:val="20"/>
              </w:rPr>
              <w:t xml:space="preserve">* Il presente testo non è stato rivisto dall'autore </w:t>
            </w:r>
          </w:p>
        </w:tc>
        <w:tc>
          <w:tcPr>
            <w:tcW w:w="185" w:type="dxa"/>
            <w:vMerge w:val="continue"/>
            <w:tcBorders/>
            <w:vAlign w:val="center"/>
          </w:tcPr>
          <w:p>
            <w:pPr>
              <w:pStyle w:val="Normal"/>
              <w:snapToGrid w:val="false"/>
              <w:rPr>
                <w:color w:val="000000"/>
                <w:sz w:val="20"/>
                <w:szCs w:val="20"/>
              </w:rPr>
            </w:pPr>
            <w:r>
              <w:rPr>
                <w:color w:val="000000"/>
                <w:sz w:val="20"/>
                <w:szCs w:val="20"/>
              </w:rPr>
            </w:r>
          </w:p>
        </w:tc>
        <w:tc>
          <w:tcPr>
            <w:tcW w:w="180" w:type="dxa"/>
            <w:tcBorders/>
          </w:tcPr>
          <w:p>
            <w:pPr>
              <w:pStyle w:val="Normal"/>
              <w:snapToGrid w:val="false"/>
              <w:rPr>
                <w:color w:val="000000"/>
                <w:sz w:val="20"/>
                <w:szCs w:val="20"/>
              </w:rPr>
            </w:pPr>
            <w:r>
              <w:rPr>
                <w:color w:val="000000"/>
                <w:sz w:val="20"/>
                <w:szCs w:val="20"/>
              </w:rPr>
            </w:r>
          </w:p>
        </w:tc>
      </w:tr>
      <w:tr>
        <w:trPr>
          <w:trHeight w:val="23" w:hRule="atLeast"/>
        </w:trPr>
        <w:tc>
          <w:tcPr>
            <w:tcW w:w="9388" w:type="dxa"/>
            <w:tcBorders/>
            <w:vAlign w:val="center"/>
          </w:tcPr>
          <w:p>
            <w:pPr>
              <w:pStyle w:val="Normal"/>
              <w:spacing w:lineRule="atLeast" w:line="15"/>
              <w:jc w:val="center"/>
              <w:rPr>
                <w:color w:val="000000"/>
                <w:sz w:val="20"/>
                <w:szCs w:val="20"/>
              </w:rPr>
            </w:pPr>
            <w:r>
              <w:rPr>
                <w:color w:val="000000"/>
                <w:sz w:val="20"/>
                <w:szCs w:val="20"/>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p>
        </w:tc>
        <w:tc>
          <w:tcPr>
            <w:tcW w:w="185" w:type="dxa"/>
            <w:tcBorders/>
            <w:vAlign w:val="center"/>
          </w:tcPr>
          <w:p>
            <w:pPr>
              <w:pStyle w:val="Normal"/>
              <w:spacing w:lineRule="atLeast" w:line="15"/>
              <w:jc w:val="center"/>
              <w:rPr>
                <w:color w:val="000000"/>
                <w:sz w:val="20"/>
                <w:szCs w:val="20"/>
              </w:rPr>
            </w:pPr>
            <w:r>
              <w:rPr>
                <w:color w:val="000000"/>
                <w:sz w:val="20"/>
                <w:szCs w:val="20"/>
              </w:rPr>
              <w:drawing>
                <wp:inline distT="0" distB="0" distL="0" distR="0">
                  <wp:extent cx="94615" cy="94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266" t="-1266" r="-1266" b="-1266"/>
                          <a:stretch>
                            <a:fillRect/>
                          </a:stretch>
                        </pic:blipFill>
                        <pic:spPr bwMode="auto">
                          <a:xfrm>
                            <a:off x="0" y="0"/>
                            <a:ext cx="94615" cy="94615"/>
                          </a:xfrm>
                          <a:prstGeom prst="rect">
                            <a:avLst/>
                          </a:prstGeom>
                        </pic:spPr>
                      </pic:pic>
                    </a:graphicData>
                  </a:graphic>
                </wp:inline>
              </w:drawing>
            </w:r>
          </w:p>
        </w:tc>
        <w:tc>
          <w:tcPr>
            <w:tcW w:w="180" w:type="dxa"/>
            <w:tcBorders/>
            <w:vAlign w:val="center"/>
          </w:tcPr>
          <w:p>
            <w:pPr>
              <w:pStyle w:val="Normal"/>
              <w:spacing w:lineRule="atLeast" w:line="15"/>
              <w:jc w:val="center"/>
              <w:rPr>
                <w:color w:val="000000"/>
                <w:sz w:val="20"/>
                <w:szCs w:val="20"/>
              </w:rPr>
            </w:pPr>
            <w:r>
              <w:rPr>
                <w:color w:val="000000"/>
                <w:sz w:val="20"/>
                <w:szCs w:val="20"/>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p>
        </w:tc>
      </w:tr>
      <w:tr>
        <w:trPr>
          <w:trHeight w:val="30" w:hRule="atLeast"/>
        </w:trPr>
        <w:tc>
          <w:tcPr>
            <w:tcW w:w="9388" w:type="dxa"/>
            <w:tcBorders/>
            <w:vAlign w:val="center"/>
          </w:tcPr>
          <w:p>
            <w:pPr>
              <w:pStyle w:val="Normal"/>
              <w:snapToGrid w:val="false"/>
              <w:jc w:val="center"/>
              <w:rPr>
                <w:color w:val="000000"/>
                <w:sz w:val="20"/>
                <w:szCs w:val="20"/>
              </w:rPr>
            </w:pPr>
            <w:r>
              <w:rPr>
                <w:color w:val="000000"/>
                <w:sz w:val="20"/>
                <w:szCs w:val="20"/>
              </w:rPr>
            </w:r>
          </w:p>
        </w:tc>
        <w:tc>
          <w:tcPr>
            <w:tcW w:w="185" w:type="dxa"/>
            <w:tcBorders/>
            <w:vAlign w:val="center"/>
          </w:tcPr>
          <w:p>
            <w:pPr>
              <w:pStyle w:val="Normal"/>
              <w:snapToGrid w:val="false"/>
              <w:rPr>
                <w:color w:val="000000"/>
                <w:sz w:val="20"/>
                <w:szCs w:val="20"/>
              </w:rPr>
            </w:pPr>
            <w:r>
              <w:rPr>
                <w:color w:val="000000"/>
                <w:sz w:val="20"/>
                <w:szCs w:val="20"/>
              </w:rPr>
            </w:r>
          </w:p>
        </w:tc>
        <w:tc>
          <w:tcPr>
            <w:tcW w:w="180" w:type="dxa"/>
            <w:tcBorders/>
            <w:vAlign w:val="center"/>
          </w:tcPr>
          <w:p>
            <w:pPr>
              <w:pStyle w:val="Normal"/>
              <w:snapToGrid w:val="false"/>
              <w:rPr>
                <w:sz w:val="20"/>
                <w:szCs w:val="20"/>
              </w:rPr>
            </w:pPr>
            <w:r>
              <w:rPr>
                <w:sz w:val="20"/>
                <w:szCs w:val="20"/>
              </w:rPr>
            </w:r>
          </w:p>
        </w:tc>
      </w:tr>
    </w:tbl>
    <w:p>
      <w:pPr>
        <w:pStyle w:val="NormaleWeb"/>
        <w:rPr>
          <w:color w:val="000000"/>
          <w:sz w:val="20"/>
          <w:szCs w:val="20"/>
        </w:rPr>
      </w:pPr>
      <w:r>
        <w:rPr>
          <w:color w:val="000000"/>
          <w:sz w:val="20"/>
          <w:szCs w:val="20"/>
        </w:rPr>
      </w:r>
    </w:p>
    <w:tbl>
      <w:tblPr>
        <w:tblW w:w="7530" w:type="dxa"/>
        <w:jc w:val="center"/>
        <w:tblInd w:w="0" w:type="dxa"/>
        <w:tblLayout w:type="fixed"/>
        <w:tblCellMar>
          <w:top w:w="0" w:type="dxa"/>
          <w:left w:w="0" w:type="dxa"/>
          <w:bottom w:w="0" w:type="dxa"/>
          <w:right w:w="0" w:type="dxa"/>
        </w:tblCellMar>
      </w:tblPr>
      <w:tblGrid>
        <w:gridCol w:w="7350"/>
        <w:gridCol w:w="180"/>
      </w:tblGrid>
      <w:tr>
        <w:trPr>
          <w:trHeight w:val="23" w:hRule="atLeast"/>
        </w:trPr>
        <w:tc>
          <w:tcPr>
            <w:tcW w:w="7350" w:type="dxa"/>
            <w:tcBorders/>
            <w:vAlign w:val="center"/>
          </w:tcPr>
          <w:p>
            <w:pPr>
              <w:pStyle w:val="NormaleWeb"/>
              <w:spacing w:lineRule="atLeast" w:line="15" w:before="0" w:after="280"/>
              <w:jc w:val="center"/>
              <w:rPr/>
            </w:pPr>
            <w:r>
              <w:rPr>
                <w:b/>
                <w:bCs/>
                <w:color w:val="64B1FF"/>
                <w:sz w:val="20"/>
                <w:szCs w:val="20"/>
              </w:rPr>
              <w:t>Il Problem-Based Learning dalla pratica alla teoria</w:t>
              <w:br/>
            </w:r>
            <w:r>
              <w:rPr>
                <w:color w:val="000000"/>
                <w:sz w:val="20"/>
                <w:szCs w:val="20"/>
              </w:rPr>
              <w:br/>
            </w:r>
            <w:r>
              <w:rPr>
                <w:b/>
                <w:bCs/>
                <w:color w:val="000000"/>
                <w:sz w:val="20"/>
                <w:szCs w:val="20"/>
              </w:rPr>
              <w:t>Franco Landriscina</w:t>
            </w:r>
            <w:r>
              <w:rPr>
                <w:color w:val="000000"/>
                <w:sz w:val="20"/>
                <w:szCs w:val="20"/>
              </w:rPr>
              <w:t>,</w:t>
            </w:r>
            <w:r>
              <w:rPr>
                <w:b/>
                <w:bCs/>
                <w:color w:val="000000"/>
                <w:sz w:val="20"/>
                <w:szCs w:val="20"/>
              </w:rPr>
              <w:t xml:space="preserve"> </w:t>
            </w:r>
            <w:r>
              <w:rPr>
                <w:color w:val="000000"/>
                <w:sz w:val="20"/>
                <w:szCs w:val="20"/>
              </w:rPr>
              <w:t>Learning Strategist, Trieste</w:t>
            </w:r>
          </w:p>
        </w:tc>
        <w:tc>
          <w:tcPr>
            <w:tcW w:w="180" w:type="dxa"/>
            <w:vMerge w:val="restart"/>
            <w:tcBorders/>
            <w:vAlign w:val="center"/>
          </w:tcPr>
          <w:p>
            <w:pPr>
              <w:pStyle w:val="Normal"/>
              <w:spacing w:lineRule="atLeast" w:line="15"/>
              <w:jc w:val="center"/>
              <w:rPr>
                <w:color w:val="000000"/>
                <w:sz w:val="20"/>
                <w:szCs w:val="20"/>
              </w:rPr>
            </w:pPr>
            <w:r>
              <w:rPr>
                <w:color w:val="000000"/>
                <w:sz w:val="20"/>
                <w:szCs w:val="20"/>
              </w:rPr>
              <w:drawing>
                <wp:inline distT="0" distB="0" distL="0" distR="0">
                  <wp:extent cx="94615" cy="94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266" t="-1266" r="-1266" b="-1266"/>
                          <a:stretch>
                            <a:fillRect/>
                          </a:stretch>
                        </pic:blipFill>
                        <pic:spPr bwMode="auto">
                          <a:xfrm>
                            <a:off x="0" y="0"/>
                            <a:ext cx="94615" cy="94615"/>
                          </a:xfrm>
                          <a:prstGeom prst="rect">
                            <a:avLst/>
                          </a:prstGeom>
                        </pic:spPr>
                      </pic:pic>
                    </a:graphicData>
                  </a:graphic>
                </wp:inline>
              </w:drawing>
            </w:r>
          </w:p>
        </w:tc>
      </w:tr>
      <w:tr>
        <w:trPr>
          <w:trHeight w:val="20445" w:hRule="atLeast"/>
        </w:trPr>
        <w:tc>
          <w:tcPr>
            <w:tcW w:w="7350" w:type="dxa"/>
            <w:tcBorders/>
          </w:tcPr>
          <w:p>
            <w:pPr>
              <w:pStyle w:val="NormaleWeb"/>
              <w:spacing w:before="0" w:after="280"/>
              <w:jc w:val="center"/>
              <w:rPr/>
            </w:pPr>
            <w:r>
              <w:rPr>
                <w:b/>
                <w:bCs/>
                <w:color w:val="000000"/>
                <w:sz w:val="20"/>
                <w:szCs w:val="20"/>
              </w:rPr>
              <w:t>Abstract</w:t>
            </w:r>
            <w:r>
              <w:rPr>
                <w:color w:val="000000"/>
                <w:sz w:val="20"/>
                <w:szCs w:val="20"/>
              </w:rPr>
              <w:br/>
              <w:t>Il Problem-based learning (apprendimento basato su un problema) è un metodo di insegnamento centrato sull'allievo in cui un problema costituisce il punto di inizio del processo di apprendimento. Esso presenta numerose e significative differenze con la formazione tradizionale. Il metodo ha trovato vasta diffusione a partire dai primi anni '70 e numerose ricerche ne hanno confermato i vantaggi. Le tecnologie possono supportare il PBL in molti modi diversi e per la maggior parte ancora da esplorare. Il PBL appartiene alla categoria dei metodi di insegnamento centrati sull'allievo, o learner-centered, e la sua efficacia è interpretabile sia in base a principi di tipo costruttivista sia di tipo cognitivista. L'apprendimento del modo in cui risolvere un certo tipo di problema, non è tuttavia generalizzabile ad altri problemi di tipo diverso, che richiedono diverse strategie cognitive.</w:t>
              <w:br/>
            </w:r>
            <w:r>
              <w:rPr>
                <w:b/>
                <w:bCs/>
                <w:color w:val="000000"/>
                <w:sz w:val="20"/>
                <w:szCs w:val="20"/>
              </w:rPr>
              <w:br/>
              <w:t xml:space="preserve">Che cos'è il Problem-Based Learning </w:t>
            </w:r>
            <w:r>
              <w:rPr>
                <w:color w:val="000000"/>
                <w:sz w:val="20"/>
                <w:szCs w:val="20"/>
              </w:rPr>
              <w:br/>
              <w:t>In molti di noi, la parola "problema" fa affiorare ricordi scolastici non sempre piacevoli. Dalle elementari fino all'università, il momento del "problema" era quello in cui dovevamo applicare le conoscenze che l'insegnante aveva cercato di trasferirci nelle sue lezioni o che avevamo studiato nei libri di testo. Raramente, i problemi avevano un collegamento con le nostre esperienze e altrettanto raramente, in seguito, ci sono stati utili nella vita o sul lavoro. Probabilmente, se dovessimo rifarli adesso non riusciremmo a risolverli, se non con un grande sforzo. Affrontare un problema era un'attività solitaria, anzi, chiedere aiuto a qualcuno sarebbe stato quasi un disonore, perché avrebbe voluto dire ammettere che non ce la facevamo da soli. Erano problemi che avevano solo una soluzione e che si potevano risolvere solo nel modo che il professore ci aveva spiegato. Non offrivano, quindi, molti spunti per la collaborazione e la discussione. Se proprio qualcosa non era chiaro, bastava rileggere, con un po' di pazienza, il libro di testo o gli appunti. Oggi, nel mondo della formazione e della scuola si è affermato con successo un modo molto diverso di considerare i problemi e della maniera in cui risolverli: il "Problem-based learning", o "PBL" (Barrows, 1992; Woods, 1994). Il Problem-based learning (apprendimento basato su un problema) è un metodo di insegnamento centrato sull'allievo in cui un problema costituisce il punto di inizio del processo di apprendimento. Ad esempio, un insegnante può iniziare un corso di fisica presentando alla classe un problema di questo tipo: "</w:t>
            </w:r>
            <w:r>
              <w:rPr>
                <w:i/>
                <w:iCs/>
                <w:color w:val="000000"/>
                <w:sz w:val="20"/>
                <w:szCs w:val="20"/>
              </w:rPr>
              <w:t>Qui c'è un tostapane che non funziona. Come possiamo aggiustarlo?</w:t>
            </w:r>
            <w:r>
              <w:rPr>
                <w:color w:val="000000"/>
                <w:sz w:val="20"/>
                <w:szCs w:val="20"/>
              </w:rPr>
              <w:t>". Il Problem-Based Learning è il contrario del Subject-based learning (apprendimento basato sui contenuti). In quest'ultimo caso, l'insegnante avrebbe iniziato il corso dicendo: "</w:t>
            </w:r>
            <w:r>
              <w:rPr>
                <w:i/>
                <w:iCs/>
                <w:color w:val="000000"/>
                <w:sz w:val="20"/>
                <w:szCs w:val="20"/>
              </w:rPr>
              <w:t>Oggi studieremo il flusso dell'elettricità nei metalli, quindi esamineremo…</w:t>
            </w:r>
            <w:r>
              <w:rPr>
                <w:color w:val="000000"/>
                <w:sz w:val="20"/>
                <w:szCs w:val="20"/>
              </w:rPr>
              <w:t xml:space="preserve">". Suona più familiare, vero? Infatti, l'apprendimento basato sui contenuti è quello cui siamo tutti abituati, perché più diffuso. L'apprendimento basato su un problema, invece, è un approccio nuovo e radicalmente diverso dall'istruzione tradizionale. O meglio, "nuovo" fra virgolette, poiché nasce negli Stati Uniti già nei primi anni settanta, nel contesto di una generale ristrutturazione delle "medical schools" delle università americane. Il metodo si è poi esteso ad altre nazioni e ad altre facoltà universitarie. Con il passare del tempo, visti i risultati positivi, è stato applicato anche nella formazione aziendale e nella scuola. Oggi non si può più dire che sia un metodo "sperimentale" in quanto è stato applicato in centinaia di istituzioni e la sua validità è stata oggetto di innumerevoli studi, forse più di qualunque altro metodo di insegnamento. </w:t>
              <w:br/>
              <w:br/>
            </w:r>
            <w:r>
              <w:rPr>
                <w:b/>
                <w:bCs/>
                <w:color w:val="000000"/>
                <w:sz w:val="20"/>
                <w:szCs w:val="20"/>
              </w:rPr>
              <w:t xml:space="preserve">Il PBL in pratica </w:t>
            </w:r>
            <w:r>
              <w:rPr>
                <w:color w:val="000000"/>
                <w:sz w:val="20"/>
                <w:szCs w:val="20"/>
              </w:rPr>
              <w:br/>
              <w:t>Un problema è presentato ad un piccolo gruppo di allievi e discusso con loro. Non deve essere un problema qualsiasi ma un problema "autentico", cioè simile ad un problema che gli allievi potrebbero realmente affrontare in futuro. Devono esserci diverse soluzioni possibili e diversi modi di arrivare a tali soluzioni. Gli allievi non devono essere già in grado di risolverlo. Il gruppo degli allievi ha la responsabilità di definire il problema, descrivere le conoscenze iniziali già in loro possesso, identificare le nuove conoscenze da apprendere per risolvere il problema, stabilire i prossimi passi da compiere. Ciascun allievo deve, individualmente, cercare una parte delle conoscenze da apprendere, organizzarla e presentarla agli altri. Le risorse informative raccolte sono valutate in gruppo, e il ciclo si ripete fino a che gli allievi ritengono che il problema sia stato inquadrato correttamente e che tutti i temi da apprendere siano stati sufficientemente affrontati. A questo punto, il gruppo può generare delle azioni, delle soluzioni o delle ipotesi. L'intero processo si svolge sotto la guida di un facilitatore, che deve supportare gli allievi nella ricerca senza fornire mai in modo diretto informazioni per la risoluzione del problema. Il facilitatore, ad esempio, rivolge agli allievi domande come "</w:t>
            </w:r>
            <w:r>
              <w:rPr>
                <w:i/>
                <w:iCs/>
                <w:color w:val="000000"/>
                <w:sz w:val="20"/>
                <w:szCs w:val="20"/>
              </w:rPr>
              <w:t>Che cosa non sapete di questo argomento?</w:t>
            </w:r>
            <w:r>
              <w:rPr>
                <w:color w:val="000000"/>
                <w:sz w:val="20"/>
                <w:szCs w:val="20"/>
              </w:rPr>
              <w:t>", "</w:t>
            </w:r>
            <w:r>
              <w:rPr>
                <w:i/>
                <w:iCs/>
                <w:color w:val="000000"/>
                <w:sz w:val="20"/>
                <w:szCs w:val="20"/>
              </w:rPr>
              <w:t>Dove potreste trovare questa informazione?</w:t>
            </w:r>
            <w:r>
              <w:rPr>
                <w:color w:val="000000"/>
                <w:sz w:val="20"/>
                <w:szCs w:val="20"/>
              </w:rPr>
              <w:t>" o "</w:t>
            </w:r>
            <w:r>
              <w:rPr>
                <w:i/>
                <w:iCs/>
                <w:color w:val="000000"/>
                <w:sz w:val="20"/>
                <w:szCs w:val="20"/>
              </w:rPr>
              <w:t>Cosa pensate che bisognerebbe fare ora?</w:t>
            </w:r>
            <w:r>
              <w:rPr>
                <w:color w:val="000000"/>
                <w:sz w:val="20"/>
                <w:szCs w:val="20"/>
              </w:rPr>
              <w:t xml:space="preserve">". La durata del processo che porta dalla definizione del problema alla sua soluzione può variare tipicamente da una a tre settimane, ma, in alcuni casi, può raggiungere le otto settimane o perfino un intero semestre. Nel caso di corsi di lunga durata, il problema viene, generalmente, scomposto in sottoproblemi più maneggevoli. Per rendersi conto della misura in cui l'approccio problem-based differisce dalla formazione tradizionale, si può focalizzare l'attenzione sugli "obiettivi formativi". Normalmente, tali obiettivi sono decisi in fase di progettazione didattica. Nel caso migliore, sono il risultato di un'analisi dei bisogni e sono collegati ai risultati che ci si attende dai discenti. Essi sono, comunque, imposti dall'alto, nel senso che i discenti se li trovano già belli pronti e pensati per loro. Il punto debole di questo metodo è che raramente i discenti sentono gli obiettivi come "propri". Viene così a mancare quella percezione di rilevanza che costituisce una delle componenti della motivazione. Nel PBL, invece, i discenti e il facilitatore individuano insieme le conoscenze che possono essere importanti nella risoluzione del problema e arrivano alla definizione di obiettivi didattici condivisi. Questo processo non è necessariamente efficiente, nel senso che all'inizio si possono anche prendere strade sbagliate, ma è efficace, in quanto, quando si arriva alla strada giusta, tutti hanno realmente appreso il modo in cui ci si è arrivati. Tornando alla scelta del problema, è chiaro che si tratta di un aspetto particolarmente critico dal punto di vista della progettazione didattica. Il problema deve essere tale da sollevare i concetti e i principi più rilevanti di un certo dominio di contenuti. In secondo luogo, come abbiamo detto, deve essere quanto più possibile "autentico". Un altro aspetto su cui vale la pena riflettere è il ruolo della formazione auto-diretta, o come si diceva una volta, "autoistruzione". Il PBL, infatti, non è un metodo puramente collaborativo. Anche se la collaborazione vi svolge un ruolo fondamentale, sono altrettanto importanti i momenti di studio individuale, in cui ciascuno segue le indicazioni emerse dall'analisi del problema per cercare, analizzare, organizzare e preparare le informazioni che possono servire per risolverlo. Gli allievi devono così imparare non solo a recepire le informazioni che qualcuno ha già preparato per loro, come avviene nella formazione tradizionale, ma anche a procurarsele, a confrontarle e a vagliarle criticamente. Sono capacità queste, molto importanti nell'attuale società dell'informazione, dove le informazioni devono essere filtrate e decodificate, per arrivare a comprendere i punti di vista e le finalità sottostanti ai "dati" . </w:t>
              <w:br/>
              <w:br/>
            </w:r>
            <w:r>
              <w:rPr>
                <w:b/>
                <w:bCs/>
                <w:color w:val="000000"/>
                <w:sz w:val="20"/>
                <w:szCs w:val="20"/>
              </w:rPr>
              <w:t>Il ruolo delle tecnologie</w:t>
            </w:r>
            <w:r>
              <w:rPr>
                <w:color w:val="000000"/>
                <w:sz w:val="20"/>
                <w:szCs w:val="20"/>
              </w:rPr>
              <w:br/>
              <w:t>Le tecnologie informatiche e telematiche possono svolgere diversi ruoli in un ambiente di apprendimento di tipo problem-based. Possono essere utilizzate per presentare il problema in modo realistico e coinvolgente, ad esempio attraverso documentari o filmati di fiction. Possono supportare la ricerca e l'organizzazione delle informazioni. Possono consentire di creare simulazioni al calcolatore per facilitare la comprensione dei processi oggetto di indagine, per trasformare le ipotesi espresse in linguaggio comune in modelli formalizzati e per rendere espliciti i modelli mentali con cui ciascuno si rappresenta il problema. Possono supportare la comunicazione fra i discenti attraverso strumenti elettronici di collaborazione e di argomentazione. Si tratta, quindi, di un uso della tecnologia assai diverso da quello dei libri elettronici, dei corsi online o dei forum di discussione non strutturata. Le tecnologie diventano, in questo modo, degli "strumenti della mente" (</w:t>
            </w:r>
            <w:r>
              <w:rPr>
                <w:i/>
                <w:iCs/>
                <w:color w:val="000000"/>
                <w:sz w:val="20"/>
                <w:szCs w:val="20"/>
              </w:rPr>
              <w:t>mindtools</w:t>
            </w:r>
            <w:r>
              <w:rPr>
                <w:color w:val="000000"/>
                <w:sz w:val="20"/>
                <w:szCs w:val="20"/>
              </w:rPr>
              <w:t>) (Jonassen, 1999)</w:t>
              <w:br/>
              <w:br/>
            </w:r>
            <w:r>
              <w:rPr>
                <w:b/>
                <w:bCs/>
                <w:color w:val="000000"/>
                <w:sz w:val="20"/>
                <w:szCs w:val="20"/>
              </w:rPr>
              <w:t xml:space="preserve">I vantaggi del PBL </w:t>
            </w:r>
            <w:r>
              <w:rPr>
                <w:color w:val="000000"/>
                <w:sz w:val="20"/>
                <w:szCs w:val="20"/>
              </w:rPr>
              <w:br/>
              <w:t xml:space="preserve">Un insieme ormai vasto di ricerche sul campo hanno dimostrato che gli studenti rispondono positivamente a questo approccio e che ne traggono dei vantaggi significativi: </w:t>
              <w:br/>
              <w:t xml:space="preserve">1. migliore ritenzione delle conoscenze nel tempo; </w:t>
              <w:br/>
              <w:t xml:space="preserve">2. migliore trasferimento delle conoscenze a nuovi problemi; </w:t>
              <w:br/>
              <w:t xml:space="preserve">3. migliore integrazione fra discipline "di base" ed "applicate"; </w:t>
              <w:br/>
              <w:t xml:space="preserve">4. aumento delle capacità di cercare informazioni, comunicare in gruppo, affrontare i problemi; </w:t>
              <w:br/>
              <w:t xml:space="preserve">5. aumento della motivazione e dell'interesse verso le aree di studio; </w:t>
              <w:br/>
              <w:t xml:space="preserve">6. aumento delle interazioni allievo-allievo e allievo-tutor. </w:t>
              <w:br/>
              <w:br/>
              <w:t>Come si noterà, fra questi risultati c'è un miglioramento delle cosiddette "competenze trasversali", legate alle capacità di diagnosi, di relazione e di costruzione di strategie, e delle competenze di "lifelong learning". I risultati relativi alla ritenzione delle conoscenze nel tempo e al trasferimento delle conoscenze sono particolarmente significativi, tenuto conto che i due principali problemi che affliggono, a qualunque livello, la formazione sono il decadimento dell'apprendimento e il mancato transfer sul lavoro di quanto è stato appreso. Anche l'aumento della motivazione e dell'interesse verso le aree di studio è degno di nota, in quanto uno dei maggiori ostacoli all'apprendimento è il fatto che le persone spesso non studiano per interesse ma perché si sentono obbligate a farlo, ad esempio, per superare un esame, per ottenere una certificazione o per un obbligo aziendale. Questo tipo di motivazione "estrinseca" è una vera nemica dell'apprendimento, fino al punto che è stato dimostrato che la promessa di un "premio" diminuisce l'interesse intrinseco di un argomento, trasformando un'attività spontanea e piacevole, come la ricerca di nuove informazioni e la soluzione di un problema, in un "lavoro". Viene spontaneo, quindi, invitare i responsabili della formazione di università ed aziende a provare a trasformare qualche corso tradizionale in un corso problem-based, almeno come esperimento pilota per valutare con mano l'efficacia del metodo nella propria organizzazione.</w:t>
              <w:br/>
              <w:br/>
            </w:r>
            <w:r>
              <w:rPr>
                <w:b/>
                <w:bCs/>
                <w:color w:val="000000"/>
                <w:sz w:val="20"/>
                <w:szCs w:val="20"/>
              </w:rPr>
              <w:t>Le basi teoriche del PBL</w:t>
            </w:r>
            <w:r>
              <w:rPr>
                <w:color w:val="000000"/>
                <w:sz w:val="20"/>
                <w:szCs w:val="20"/>
              </w:rPr>
              <w:t xml:space="preserve"> </w:t>
              <w:br/>
              <w:t xml:space="preserve">Il PBL è un metodo di insegnamento che appartiene alla categoria, più generale, dei metodi di insegnamento centrati sull'allievo, o learner-centered (Landriscina, 2005). All'interno dei metodi centrati sull'allievo, troviamo anche, ad esempio, il case-based reasoning, l'apprendistato cognitivo, gli ambienti di apprendimento aperto ed altri ancora. In questa sede, non possiamo analizzare le analogie e le differenze fra questi diversi approcci. Ci limitiamo a notare, ad esempio, che i metodi basati sullo studio di casi utilizzano, in genere, i casi come esempi per rafforzare la comprensione dei contenuti che sono stati presentati in precedenza. Inoltre, gli obiettivi di apprendimento sono definiti dal docente all'inizio delle attività, e le risorse informative sono definite e presentate insieme al caso. Nel PBL, invece, tutto l'apprendimento nasce dal contesto del problema e si sviluppa intorno ad esso, compresi gli obiettivi formativi e la ricerca delle risorse. </w:t>
              <w:br/>
              <w:br/>
              <w:t>Secondo Savery e Duffy (2001) il PBL è in linea con i seguenti principi didattici derivabili del costruttivismo:</w:t>
              <w:br/>
              <w:br/>
              <w:t xml:space="preserve">1. Ancorare le attività di apprendimento a un problema o a un compito più vasto </w:t>
              <w:br/>
              <w:t xml:space="preserve">2. Supportare l'allievo in modo che faccia proprio il problema o il compito in generale </w:t>
              <w:br/>
              <w:t xml:space="preserve">3. Progettare un compito autentico </w:t>
              <w:br/>
              <w:t xml:space="preserve">4. Progettare il compito e l'ambiente di apprendimento in modo che riflettano la complessità dell'ambiente in cui le persone si troveranno in futuro </w:t>
              <w:br/>
              <w:t xml:space="preserve">5. Fornire all'allievo la padronanza del processo utilizzato per arrivare a una soluzione del problema </w:t>
              <w:br/>
              <w:t xml:space="preserve">6. Progettare l'ambiente di apprendimento per supportare e sollecitare il pensiero dell'allievo </w:t>
              <w:br/>
              <w:t xml:space="preserve">7. Incoraggiare la verifica delle idee rispetto a punti di vista e contesti alternativi </w:t>
              <w:br/>
              <w:t xml:space="preserve">8. Fornire opportunità di riflessione sui contenuti appresi e sul processo di apprendimento </w:t>
              <w:br/>
              <w:br/>
              <w:t xml:space="preserve">D'altra parte, l'efficacia di tale metodo è anche perfettamente interpretabile da un punto di vista più strettamente cognitivista (Norman e Schmidt, 1992). Per il cognitivismo, ad esempio, l'elaborazione delle informazioni nel momento dell'apprendimento aumenta la successiva facilità di recupero di tali informazioni. Nel PBL i discenti elaborano in vario modo l'informazione, individualmente e in gruppo, in misura molto maggiore dei discenti di un corso tradizionale. Sempre secondo il cognitivismo, l'attivazione della conoscenza precedente facilità l'elaborazione delle nuove informazioni. La discussione iniziale del problema ha esattamente lo scopo di recuperare ed attivare le conoscenze già possedute dai partecipanti. In altre parole, sia i costruttivisti che i cognitivisti sono d'accordo sull'efficacia del PBL, anche se per motivi diversi. </w:t>
              <w:br/>
              <w:br/>
            </w:r>
            <w:r>
              <w:rPr>
                <w:b/>
                <w:bCs/>
                <w:color w:val="000000"/>
                <w:sz w:val="20"/>
                <w:szCs w:val="20"/>
              </w:rPr>
              <w:t>Problem-based learning e problem solving skills</w:t>
            </w:r>
            <w:r>
              <w:rPr>
                <w:color w:val="000000"/>
                <w:sz w:val="20"/>
                <w:szCs w:val="20"/>
              </w:rPr>
              <w:br/>
              <w:t xml:space="preserve">Visti i numerosi punti di forza del PBL fin qui elencati, sarebbe naturale attendersi che esso, come del resto dice il nome, migliorasse anche le abilità generali di problem solving delle persone. Sarebbe sicuramente una cosa molto utile, visto i problemi che tutti dobbiamo affrontare ogni giorno. Purtroppo non è così, e questo non tanto per qualche limite del PBL quanto perché tali abilità generali, come hanno dimostrato un grandissimo numero di ricerche di psicologia, semplicemente non esistono. Non è vero che il Latino, la logica, o il "pensiero creativo" aiutano a risolvere problemi in altri campi. Jonassen, ad esempio, descrive undici tipi di problemi, ciascuno dei quali caratterizzato da specifici processi cognitivi (Jonassen, 2000). Il PBL può, quindi, sviluppare nei discenti la capacità di risolvere problemi simili a quelli che sono stati affrontati nel corso, ma tale capacità non è automaticamente trasferibile ad altri campi. </w:t>
            </w:r>
          </w:p>
        </w:tc>
        <w:tc>
          <w:tcPr>
            <w:tcW w:w="180" w:type="dxa"/>
            <w:vMerge w:val="continue"/>
            <w:tcBorders/>
            <w:vAlign w:val="center"/>
          </w:tcPr>
          <w:p>
            <w:pPr>
              <w:pStyle w:val="Normal"/>
              <w:snapToGrid w:val="false"/>
              <w:rPr>
                <w:color w:val="000000"/>
                <w:sz w:val="20"/>
                <w:szCs w:val="20"/>
              </w:rPr>
            </w:pPr>
            <w:r>
              <w:rPr>
                <w:color w:val="000000"/>
                <w:sz w:val="20"/>
                <w:szCs w:val="20"/>
              </w:rPr>
            </w:r>
          </w:p>
        </w:tc>
      </w:tr>
      <w:tr>
        <w:trPr>
          <w:trHeight w:val="2715" w:hRule="atLeast"/>
        </w:trPr>
        <w:tc>
          <w:tcPr>
            <w:tcW w:w="7350" w:type="dxa"/>
            <w:tcBorders/>
          </w:tcPr>
          <w:p>
            <w:pPr>
              <w:pStyle w:val="NormaleWeb"/>
              <w:spacing w:before="280" w:after="0"/>
              <w:jc w:val="center"/>
              <w:rPr/>
            </w:pPr>
            <w:r>
              <w:rPr>
                <w:b/>
                <w:bCs/>
                <w:color w:val="000000"/>
                <w:sz w:val="20"/>
                <w:szCs w:val="20"/>
              </w:rPr>
              <w:br/>
            </w:r>
            <w:r>
              <w:rPr>
                <w:b/>
                <w:bCs/>
                <w:color w:val="000000"/>
                <w:sz w:val="20"/>
                <w:szCs w:val="20"/>
                <w:lang w:val="en-GB"/>
              </w:rPr>
              <w:t>Bibliografia</w:t>
            </w:r>
            <w:r>
              <w:rPr>
                <w:color w:val="000000"/>
                <w:sz w:val="20"/>
                <w:szCs w:val="20"/>
                <w:lang w:val="en-GB"/>
              </w:rPr>
              <w:br/>
              <w:t>Barrows, H.S. (1986). A Taxonomy of Problem Based Learning Methods.</w:t>
            </w:r>
            <w:r>
              <w:rPr>
                <w:i/>
                <w:iCs/>
                <w:color w:val="000000"/>
                <w:sz w:val="20"/>
                <w:szCs w:val="20"/>
                <w:lang w:val="en-GB"/>
              </w:rPr>
              <w:t xml:space="preserve"> Medical Education</w:t>
            </w:r>
            <w:r>
              <w:rPr>
                <w:color w:val="000000"/>
                <w:sz w:val="20"/>
                <w:szCs w:val="20"/>
                <w:lang w:val="en-GB"/>
              </w:rPr>
              <w:t>, 20, 481-486.</w:t>
              <w:br/>
              <w:t xml:space="preserve">Barrows, H.S. (1992). </w:t>
            </w:r>
            <w:r>
              <w:rPr>
                <w:i/>
                <w:iCs/>
                <w:color w:val="000000"/>
                <w:sz w:val="20"/>
                <w:szCs w:val="20"/>
                <w:lang w:val="en-GB"/>
              </w:rPr>
              <w:t>The Tutorial Process</w:t>
            </w:r>
            <w:r>
              <w:rPr>
                <w:color w:val="000000"/>
                <w:sz w:val="20"/>
                <w:szCs w:val="20"/>
                <w:lang w:val="en-GB"/>
              </w:rPr>
              <w:t xml:space="preserve">. Springfield, IL: Southern Illinois University School of Medicine. </w:t>
              <w:br/>
              <w:t xml:space="preserve">Jonassen D. H.. (1999). </w:t>
            </w:r>
            <w:r>
              <w:rPr>
                <w:i/>
                <w:iCs/>
                <w:color w:val="000000"/>
                <w:sz w:val="20"/>
                <w:szCs w:val="20"/>
                <w:lang w:val="en-GB"/>
              </w:rPr>
              <w:t>Computers as Mindtools for Schools: Engaging Critical Thinking</w:t>
            </w:r>
            <w:r>
              <w:rPr>
                <w:color w:val="000000"/>
                <w:sz w:val="20"/>
                <w:szCs w:val="20"/>
                <w:lang w:val="en-GB"/>
              </w:rPr>
              <w:t xml:space="preserve">. Prentice Hall. </w:t>
              <w:br/>
              <w:t xml:space="preserve">Jonassen D. H.. (2000). Toward a Design Theory of Problem Solving. </w:t>
            </w:r>
            <w:r>
              <w:rPr>
                <w:i/>
                <w:iCs/>
                <w:color w:val="000000"/>
                <w:sz w:val="20"/>
                <w:szCs w:val="20"/>
              </w:rPr>
              <w:t>Educational Technology, Research and Development.</w:t>
            </w:r>
            <w:r>
              <w:rPr>
                <w:color w:val="000000"/>
                <w:sz w:val="20"/>
                <w:szCs w:val="20"/>
              </w:rPr>
              <w:t xml:space="preserve"> 48(4), 63-85. </w:t>
              <w:br/>
              <w:t xml:space="preserve">Landriscina, F. (2005). Il modello Learner-centered nella progettazione di interventi di e-learning. </w:t>
            </w:r>
            <w:r>
              <w:rPr>
                <w:i/>
                <w:iCs/>
                <w:color w:val="000000"/>
                <w:sz w:val="20"/>
                <w:szCs w:val="20"/>
                <w:lang w:val="en-GB"/>
              </w:rPr>
              <w:t>Simulware E-Learning News</w:t>
            </w:r>
            <w:r>
              <w:rPr>
                <w:color w:val="000000"/>
                <w:sz w:val="20"/>
                <w:szCs w:val="20"/>
                <w:lang w:val="en-GB"/>
              </w:rPr>
              <w:t xml:space="preserve">, N. 29, Feb 2005. </w:t>
              <w:br/>
              <w:t xml:space="preserve">Norman, G. R., Schmidt, H. G. (1992). The Psychological Basis of Problem-Based Learning; A Review of the Evidence. </w:t>
            </w:r>
            <w:r>
              <w:rPr>
                <w:i/>
                <w:iCs/>
                <w:color w:val="000000"/>
                <w:sz w:val="20"/>
                <w:szCs w:val="20"/>
                <w:lang w:val="en-GB"/>
              </w:rPr>
              <w:t>Academic Medicine</w:t>
            </w:r>
            <w:r>
              <w:rPr>
                <w:color w:val="000000"/>
                <w:sz w:val="20"/>
                <w:szCs w:val="20"/>
                <w:lang w:val="en-GB"/>
              </w:rPr>
              <w:t xml:space="preserve">,67(9),557-65. </w:t>
              <w:br/>
              <w:t xml:space="preserve">Savery, J. R. &amp; Duffy, T. M. (2001). Problem Based Learning: An instructional model and its constructivist framework. CRLT </w:t>
            </w:r>
            <w:r>
              <w:rPr>
                <w:i/>
                <w:iCs/>
                <w:color w:val="000000"/>
                <w:sz w:val="20"/>
                <w:szCs w:val="20"/>
                <w:lang w:val="en-GB"/>
              </w:rPr>
              <w:t>Technical Report</w:t>
            </w:r>
            <w:r>
              <w:rPr>
                <w:color w:val="000000"/>
                <w:sz w:val="20"/>
                <w:szCs w:val="20"/>
                <w:lang w:val="en-GB"/>
              </w:rPr>
              <w:t>, No. 16-01.</w:t>
              <w:br/>
              <w:t xml:space="preserve">Schwartz, P. Mennin S., Webb, G. (Eds.). (2001). </w:t>
            </w:r>
            <w:r>
              <w:rPr>
                <w:i/>
                <w:iCs/>
                <w:color w:val="000000"/>
                <w:sz w:val="20"/>
                <w:szCs w:val="20"/>
                <w:lang w:val="en-GB"/>
              </w:rPr>
              <w:t>Problem Based-Learning: Case Studies, Experience and Practice</w:t>
            </w:r>
            <w:r>
              <w:rPr>
                <w:color w:val="000000"/>
                <w:sz w:val="20"/>
                <w:szCs w:val="20"/>
                <w:lang w:val="en-GB"/>
              </w:rPr>
              <w:t xml:space="preserve">. Taylor &amp; Francis Group. </w:t>
              <w:br/>
              <w:t xml:space="preserve">Woods, D. R. (1994). </w:t>
            </w:r>
            <w:r>
              <w:rPr>
                <w:i/>
                <w:iCs/>
                <w:color w:val="000000"/>
                <w:sz w:val="20"/>
                <w:szCs w:val="20"/>
                <w:lang w:val="en-GB"/>
              </w:rPr>
              <w:t>Problem-based Learning: How to Gain the Most from PBL</w:t>
            </w:r>
            <w:r>
              <w:rPr>
                <w:color w:val="000000"/>
                <w:sz w:val="20"/>
                <w:szCs w:val="20"/>
                <w:lang w:val="en-GB"/>
              </w:rPr>
              <w:t xml:space="preserve">. </w:t>
            </w:r>
            <w:r>
              <w:rPr>
                <w:color w:val="000000"/>
                <w:sz w:val="20"/>
                <w:szCs w:val="20"/>
              </w:rPr>
              <w:t xml:space="preserve">Waterdown, ON: Donald R. Woods. </w:t>
            </w:r>
          </w:p>
        </w:tc>
        <w:tc>
          <w:tcPr>
            <w:tcW w:w="180" w:type="dxa"/>
            <w:vMerge w:val="continue"/>
            <w:tcBorders/>
            <w:vAlign w:val="center"/>
          </w:tcPr>
          <w:p>
            <w:pPr>
              <w:pStyle w:val="Normal"/>
              <w:snapToGrid w:val="false"/>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r>
              <w:rPr>
                <w:color w:val="000000"/>
                <w:sz w:val="20"/>
                <w:szCs w:val="20"/>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p>
        </w:tc>
        <w:tc>
          <w:tcPr>
            <w:tcW w:w="180" w:type="dxa"/>
            <w:tcBorders/>
            <w:vAlign w:val="center"/>
          </w:tcPr>
          <w:p>
            <w:pPr>
              <w:pStyle w:val="Normal"/>
              <w:spacing w:lineRule="atLeast" w:line="15"/>
              <w:jc w:val="center"/>
              <w:rPr>
                <w:color w:val="000000"/>
                <w:sz w:val="20"/>
                <w:szCs w:val="20"/>
              </w:rPr>
            </w:pPr>
            <w:r>
              <w:rPr>
                <w:color w:val="000000"/>
                <w:sz w:val="20"/>
                <w:szCs w:val="20"/>
              </w:rPr>
              <w:drawing>
                <wp:inline distT="0" distB="0" distL="0" distR="0">
                  <wp:extent cx="94615" cy="94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266" t="-1266" r="-1266" b="-1266"/>
                          <a:stretch>
                            <a:fillRect/>
                          </a:stretch>
                        </pic:blipFill>
                        <pic:spPr bwMode="auto">
                          <a:xfrm>
                            <a:off x="0" y="0"/>
                            <a:ext cx="94615" cy="94615"/>
                          </a:xfrm>
                          <a:prstGeom prst="rect">
                            <a:avLst/>
                          </a:prstGeom>
                        </pic:spPr>
                      </pic:pic>
                    </a:graphicData>
                  </a:graphic>
                </wp:inline>
              </w:drawing>
            </w:r>
          </w:p>
        </w:tc>
      </w:tr>
      <w:tr>
        <w:trPr>
          <w:trHeight w:val="23" w:hRule="atLeast"/>
        </w:trPr>
        <w:tc>
          <w:tcPr>
            <w:tcW w:w="7350" w:type="dxa"/>
            <w:tcBorders/>
            <w:vAlign w:val="center"/>
          </w:tcPr>
          <w:p>
            <w:pPr>
              <w:pStyle w:val="Normal"/>
              <w:rPr>
                <w:color w:val="000000"/>
                <w:sz w:val="20"/>
                <w:szCs w:val="20"/>
              </w:rPr>
            </w:pPr>
            <w:r>
              <w:rPr>
                <w:color w:val="000000"/>
                <w:sz w:val="20"/>
                <w:szCs w:val="20"/>
              </w:rPr>
              <w:t>WikiFables : scrivere e collaborare in rete con wiki</w:t>
              <w:br/>
              <w:br/>
              <w:t xml:space="preserve">Antonella Elia, Docente di lingua Inglese e Italiano L2/ dottoranda in ESP </w:t>
            </w:r>
          </w:p>
        </w:tc>
        <w:tc>
          <w:tcPr>
            <w:tcW w:w="180" w:type="dxa"/>
            <w:tcBorders/>
            <w:vAlign w:val="center"/>
          </w:tcPr>
          <w:p>
            <w:pPr>
              <w:pStyle w:val="Normal"/>
              <w:spacing w:lineRule="atLeast" w:line="15"/>
              <w:jc w:val="center"/>
              <w:rPr>
                <w:color w:val="000000"/>
                <w:sz w:val="20"/>
                <w:szCs w:val="20"/>
              </w:rPr>
            </w:pPr>
            <w:r>
              <w:rPr>
                <w:color w:val="000000"/>
                <w:sz w:val="20"/>
                <w:szCs w:val="20"/>
              </w:rPr>
              <w:drawing>
                <wp:inline distT="0" distB="0" distL="0" distR="0">
                  <wp:extent cx="94615" cy="94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266" t="-1266" r="-1266" b="-1266"/>
                          <a:stretch>
                            <a:fillRect/>
                          </a:stretch>
                        </pic:blipFill>
                        <pic:spPr bwMode="auto">
                          <a:xfrm>
                            <a:off x="0" y="0"/>
                            <a:ext cx="94615" cy="94615"/>
                          </a:xfrm>
                          <a:prstGeom prst="rect">
                            <a:avLst/>
                          </a:prstGeom>
                        </pic:spPr>
                      </pic:pic>
                    </a:graphicData>
                  </a:graphic>
                </wp:inline>
              </w:drawing>
            </w:r>
          </w:p>
        </w:tc>
      </w:tr>
      <w:tr>
        <w:trPr>
          <w:trHeight w:val="23" w:hRule="atLeast"/>
        </w:trPr>
        <w:tc>
          <w:tcPr>
            <w:tcW w:w="7350" w:type="dxa"/>
            <w:tcBorders/>
            <w:vAlign w:val="center"/>
          </w:tcPr>
          <w:p>
            <w:pPr>
              <w:pStyle w:val="Normal"/>
              <w:spacing w:lineRule="atLeast" w:line="15"/>
              <w:jc w:val="center"/>
              <w:rPr>
                <w:color w:val="000000"/>
                <w:sz w:val="20"/>
                <w:szCs w:val="20"/>
              </w:rPr>
            </w:pPr>
            <w:r>
              <w:rPr>
                <w:color w:val="000000"/>
                <w:sz w:val="20"/>
                <w:szCs w:val="20"/>
              </w:rPr>
              <w:t xml:space="preserve">1. INTRODUZIONE </w:t>
              <w:br/>
              <w:t xml:space="preserve">In questo contributo viene presentata un'esperienza di scrittura collaborativa con wiki, WikiFables, una sperimentazione in atto nel Laboratorio Interdisciplinare di "Intercultura e Tecnologie Didattiche" del Corso di Perfezionamento in "Didattica dell'Italiano come L2", coordinato dalla prof. Anna de Meo e in via di svolgimento c/o il CILA (Centro Interdipartimentale dei Servizi Linguistici ed Audiovisivi) dell'Università degli Studi di Napoli "l'Orientale". </w:t>
              <w:br/>
              <w:br/>
              <w:t xml:space="preserve">2. WIKI </w:t>
              <w:br/>
              <w:t>Blog e wiki sono strumenti Open Source di webpublishing appartenenti alla seconda generazione dei webtools. Hanno avuto un enorme sviluppo come strumenti di CMC asincrona e sono utilizzati nell'ambito della formazione collaborativa online, per le loro potenti caratteristiche che si richiamano al "social software". Nonostante siano nati due anni prima (1995) dei blogs, i wiki risultano essere sicuramente meno popolari dei primi, ma la loro attuale velocità di diffusione è sorprendente.</w:t>
              <w:br/>
              <w:t xml:space="preserve">Una definizione di wiki è presente nell'ormai famosa enciclopedia online Wikipedia: un wiki è "un sito web (una collezione di documenti ipertestuali) che permette ad ogni utilizzatore di aggiungere contenuti, come in un forum, ma anche di modificare i contenuti esistenti inseriti da altri utilizzatori". Ward Cunningham, fondatore del primo wiki il "Portland Pattern Repository" (1995), affermò in un intervista di essersi ispirato al termine wiki wiki usato per i bus navetta dell'aeroporto di Honolulu. Wiki wiki deriva da una parola hawaiana che significa "rapido, veloce". </w:t>
              <w:br/>
              <w:t>Un wiki permette quindi di scrivere collettivamente dei documenti in un semplice linguaggio di markup usando un web browser. Una caratteristica distintiva della tecnologia wiki è la facilità con cui le pagine possono essere create e aggiornate. La maggior parte dei wiki è generalmente aperta a tutti gli utenti e, la registrazione di un account utente, non è sempre richiesta.</w:t>
              <w:br/>
              <w:t xml:space="preserve">I Wiki hanno una struttura di navigazione ipertestuale e sono dotati di un motore di ricerca interno. Ciononostante, nei wiki di grosse dimensioni, è fornita anche la possibilità di navigazione gerarchica, il cui uso naturalmente non è obbligatorio. Solitamente una pagina wiki contiene un numero molto elevato di link ad altre pagine. </w:t>
              <w:br/>
              <w:t xml:space="preserve">Scegliere il software wiki non significa effettuare unicamente una scelta di carattere informatico, ma condividere i precisi presupposti teorici fondanti della WikiPhilosophy: cioè lo spirito di collegialità, l'unione di intenti e il valore accessibile, gratuito e negoziato dell'informazione. Ogni comunità wiki condivide un patrimonio comune di conoscenze e di pratiche di lavoro. Attraverso le attività condotte nell'ambito della comunità si costituisce, stratificandosi nel tempo, un repertorio di risorse, si struttura un linguaggio comune (WikiSpeak), si elaborano convergenti stili di azione, si modellano condivise modalità ricorrenti di pensare e di agire. </w:t>
              <w:br/>
              <w:br/>
              <w:t>3. LA "WIKIPEDAGOGY"</w:t>
              <w:br/>
              <w:t xml:space="preserve">Da un punto di vista pedagogico la "WikiPedagogy" abbraccia per sintonia di intenti, i principi del "socio-costruttivismo" e dell' "apprendimento collaborativo". </w:t>
              <w:br/>
              <w:t xml:space="preserve">Chi gestisce una comunità wiki non può certo produrre interventi formativi di tipo tradizionale, ma dovrà facilitare e articolare le attività di comunicazione, negoziazione e documentazione, attraverso gli strumenti che offre il wiki e che favoriscono l'istituzione di sistemi relazionali di tipo reticolare e un apprendimento flessibile e continuo nel tempo. In tal modo i processi di apprendimento collaborativo, se opportunamente favoriti, potranno esplicare tutto il loro potenziale, consentendo l'istituirsi di una "biblioteca" di conoscenze condivise, basata sulla messa in comune e la negoziazione delle conoscenze personali (Mattison: 2005). </w:t>
              <w:br/>
              <w:t xml:space="preserve">Gli esempi applicativi di utilizzazione dei wiki nella didattica online, ad esempio delle lingue, sono tanti: dai progetti di scrittura creativa a più mani a Group Projects (accompagnati da diari di discussione online - talk pages), a giornalini scolastici, a glossari, relazioni e manuali scritti collaborativamente dagli studenti. Tra le più recenti applicazioni wiki, ricordiamo gli e-WikiPortfolio che rendono possibile la trasparenza e la linkabilità del percorso formativo dello studente e la riformulazione del Webquest in Wikiquest, molto più attento alla dimensione collaborativa e sociale del lavoro di ricerca, elaborazione e stesura degli studenti. Numerosissime, sono le collaborazioni e gli interscambi internazionali attraverso i WikiRings. Online é disponibile un school wiki centre, cioè un elenco delle scuole inglesi dotate di wiki, aperte a progetti collaborativi internazionali. </w:t>
              <w:br/>
              <w:t xml:space="preserve">Tra i wiki italiani di maggior esperienza nel campo della formazione ricordiamo: Porte aperte sul web un WikiWikiWeb, un esperimento di scrittura collaborativa per la stesura del Manuale aperto per la qualità dei siti scolastici e Scuola collaborativa: Il wiki della didattica una risorsa web che la municipalità di Ancona ha messo a disposizione dei docenti delle scuole di ogni ordine e grado, in cui i docenti, usando il software TWiki, sono contemporaneamente sia utenti che gestori del sito e dei suoi contenuti. </w:t>
              <w:br/>
              <w:br/>
              <w:t xml:space="preserve">4. UNA SPERIMENTAZIONE ALL'UNIVERSITA' DEGLI STUDI DI NAPOLI L'"ORIENTALE" </w:t>
              <w:br/>
              <w:t xml:space="preserve">Il laboratorio in corso, che si avvia alla conclusione, è dedicato allo studio di favole, fiabe e leggende metropolitane come strumento per la diffusione di una pedagogia interculturale attraverso l'uso di blogs e wikis. Sono state scelte favole, fiabe e leggende metropolitane, quale tematica per lo sviluppo di una didattica interculturale online, poiché rappresentano un genere narrativo universale che si ritrova nella tradizione orale di molti popoli, si tramandano da una generazione all'altra e si modificano adattandosi via via ai cambiamenti di tempo e spazio (Gioda:1998).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pPr>
            <w:hyperlink r:id="rId27">
              <w:r>
                <w:rPr>
                  <w:rStyle w:val="InternetLink"/>
                  <w:sz w:val="20"/>
                  <w:szCs w:val="20"/>
                </w:rPr>
                <w:t>Fig. 1 Homepage del laboratorio</w:t>
              </w:r>
            </w:hyperlink>
            <w:r>
              <w:rPr>
                <w:color w:val="000000"/>
                <w:sz w:val="20"/>
                <w:szCs w:val="20"/>
              </w:rPr>
              <w:t xml:space="preserve">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r>
              <w:rPr>
                <w:color w:val="000000"/>
                <w:sz w:val="20"/>
                <w:szCs w:val="20"/>
              </w:rPr>
              <w:t>Il pensiero narrativo costituisce una grande risorsa per un'educazione interculturale. Le fiabe, inventate da altri e da noi stessi, si rivelano un'ottima palestra di relazionalità, insegnandoci che l'altro non è tanto diverso da noi e che tutte le favole condividono temi e strutture universali. Ad esempio, secondo la studiosa londinese Marion Rolfe Cox, in uno studio pubblicato a Londra nel 1893, esisterebbero ben 345 varianti della favola di Cenerentola. Le più antiche sono la Cenerentola cinese ed egiziana. Ma anche il mondo arabo ha la sua Cenerentola, una fanciulla che fuggendo via dalla festa dell'henné della sposa perde uno zoccoletto d'oro. Nella storia araba il principe non conosce nemmeno la futura sposa ma se ne innamora perdutamente solo alla vista dello zoccoletto d'oro (visto che nel mondo arabo uomini e donne vivevano nettamente separati fino al matrimonio). La variante più popolare in Vietnam, parla di Tam, una contadina orfana di madre, con una terribile sorellastra di nome Cam. La storia è sempre quella, ma ci sono delle differenze importanti tra i diversi racconti, che ci permettono di entrare attraverso la magia della parola narrata nella vita quotidiana di un villaggio, di una terra, di un popolo. Ad esempio, nella storia vietnamita la protagonista viene uccisa dalla matrigna, ma grazie a successive reincarnazioni può tornare a vivere con il suo principe, aiutata e protetta nelle difficoltà da Buddha in persona. Scoprire i mille volti delle favole consente di scoprire somiglianze e differenze nelle varie culture e di intraprendere efficaci percorsi di educazione multiculturale, transculturale ed interculturale (Gioda:1998).</w:t>
              <w:br/>
              <w:br/>
              <w:t xml:space="preserve">4.1 Il laboratorio </w:t>
              <w:br/>
              <w:t xml:space="preserve">Il laboratorio è in corso di svolgimento c/o il "Centro Interdipartimentale dei Servizi Linguistici e Audiovisivi" (CILA) dell'Università degli Studi di Napoli l' "Orientale". La durata è trimestrale, e si articola in incontri settimanali di 4h. (32 h. in totale). </w:t>
              <w:br/>
              <w:t xml:space="preserve">Il laboratorio è erogato in modalità blended learning. E' stato creato un sito di riferimento (fig. 1), affiancato dall'utilizzazione della piattaforma open source Nicenet come Internet Classroom Assistant. IL GRUPPO DI LAVORO (come si deduce dal primo diagramma riportato nella fig. 2) è composto da un gruppo eterogeneo di 20 docenti, con eta' variabile dai 25 ai 55 anni. </w:t>
              <w:br/>
              <w:t xml:space="preserve">La provenienza del 50 % dei corsisti dalla scuola elementare, è chiara espressione di quanto sia sentito e diffuso il problema dell'inserimento degli alunni stranieri nella scuola elementare italiana e la necessità di acquisire strumenti per una consapevole didattica interculturale. </w:t>
              <w:br/>
              <w:t xml:space="preserve">Prima dell'avvio dell'attività laboratoriale è stato somministrato un questionario esplorativo per conoscere le competenze informatiche di ingresso e la familiarità con le tecnologie didattiche dei corsisti.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pPr>
            <w:hyperlink r:id="rId28">
              <w:r>
                <w:rPr>
                  <w:rStyle w:val="InternetLink"/>
                  <w:sz w:val="20"/>
                  <w:szCs w:val="20"/>
                </w:rPr>
                <w:t>Fig. 2 Composizione e competenze gruppo di lavoro</w:t>
              </w:r>
            </w:hyperlink>
            <w:r>
              <w:rPr>
                <w:color w:val="000000"/>
                <w:sz w:val="20"/>
                <w:szCs w:val="20"/>
              </w:rPr>
              <w:t xml:space="preserve">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r>
              <w:rPr>
                <w:color w:val="000000"/>
                <w:sz w:val="20"/>
                <w:szCs w:val="20"/>
              </w:rPr>
              <w:t xml:space="preserve">I risultati del questionario hanno evidenziato (fig. 2) che il 40 % dei corsisti ha competenze informatiche scarse-mediocri, il 40 % sufficienti, e solo il 20 % vanta un' ottima conoscenza. Come si deduce dal terzo diagramma, i docenti non hanno un'approfondita esperienza pregressa nell'uso delle tecnologie didattiche. Solo il 20 % dei docenti usa il laboratorio multimediale regolarmente, mentre la maggior parte, il 45 %, ne fa un uso saltutario, il 10 % lo ha usato qualche volta, ed infine il 25 %, non lo ha mai utilizzato. </w:t>
              <w:br/>
              <w:t xml:space="preserve">Sono stati creati quattro gruppi di lavoro (per interessi condivisi e scuola di insegnamento). Ogni gruppo è composto da 5 persone: 4 corsisti e un supervisor, responsabile delle attività laboratoriali del gruppo di appartenenza (fig. 3).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pPr>
            <w:hyperlink r:id="rId29">
              <w:r>
                <w:rPr>
                  <w:rStyle w:val="InternetLink"/>
                  <w:sz w:val="20"/>
                  <w:szCs w:val="20"/>
                </w:rPr>
                <w:t>Fig. 3 Organizzazione dei gruppi di lavoro</w:t>
              </w:r>
            </w:hyperlink>
            <w:r>
              <w:rPr>
                <w:color w:val="000000"/>
                <w:sz w:val="20"/>
                <w:szCs w:val="20"/>
              </w:rPr>
              <w:t xml:space="preserve">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r>
              <w:rPr>
                <w:color w:val="000000"/>
                <w:sz w:val="20"/>
                <w:szCs w:val="20"/>
              </w:rPr>
              <w:t xml:space="preserve">Le attività svolte in aula, sono state finalizzate, oltre che a tematiche glottodidattiche e interculturali, alla familiarizzazione dei corsisti con SOFTWARE OFFLINE (Word, Powerpoint, Authorable Software e programmi specifici per l'insegnamento/apprendimento dell'Italiano come L2), SOFTWARE ONLINE, (piattaforma Nicenet, motori di ricerca, forum, chat, etc.) e con i webtools di seconda generazione, BLOGS E WIKIS. </w:t>
              <w:br/>
              <w:br/>
              <w:t xml:space="preserve">4.2 Il blog della classe e degli studenti </w:t>
              <w:br/>
              <w:t xml:space="preserve">E' stato creato un class blog (fig. 4) come contenitore informale di news e attività da svolgere e i corsisti, una volta acquisito la padronanza con lo strumento, hanno creato i loro blogs personali. Il blog dello studente, veicolo di espressione identitaria, si è rivelato ottimo strumento informale di presentazione ed interazione personale, oltre ad essere ambiente di raccolta e di visualizzazione dell' informazione collezionata. I corsisti hanno linkato il proprio blog al class blog ed hanno creato con entusiasmo il loro spazio web ed interagito nel blog-ring creato attraverso i commenti personali inviati come bloggers ai blog dei compagni di corso e al class blog.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pPr>
            <w:hyperlink r:id="rId30">
              <w:r>
                <w:rPr>
                  <w:rStyle w:val="InternetLink"/>
                  <w:sz w:val="20"/>
                  <w:szCs w:val="20"/>
                </w:rPr>
                <w:t>Fig. 4 Il class blog del laboratorio</w:t>
              </w:r>
            </w:hyperlink>
            <w:r>
              <w:rPr>
                <w:color w:val="000000"/>
                <w:sz w:val="20"/>
                <w:szCs w:val="20"/>
              </w:rPr>
              <w:t xml:space="preserve">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r>
              <w:rPr>
                <w:color w:val="000000"/>
                <w:sz w:val="20"/>
                <w:szCs w:val="20"/>
              </w:rPr>
              <w:t xml:space="preserve">4.3 Il progetto WikiFables </w:t>
              <w:br/>
              <w:t>Il secondo obiettivo del laboratorio si è concentrato verso la creazione sperimentale di un wiki dal titolo WikiFables sullo spazio gratuito messo a disposizione da WikiSpaces.</w:t>
              <w:br/>
              <w:t>Gli obiettivi principe della sperimentazione sono stati:</w:t>
              <w:br/>
              <w:t xml:space="preserve">- l'utilizzazione del software Wiki per lo sviluppo di una didattica interculturale; </w:t>
              <w:br/>
              <w:t xml:space="preserve">- la sperimentazione di un percorso di scrittura creativa-collaborativa online in Wiki; </w:t>
              <w:br/>
              <w:t xml:space="preserve">- la creazione di un Wiki come repository per la raccolta delle favole "dell'altro mondo". </w:t>
              <w:br/>
              <w:t xml:space="preserve">Nella PRIMA FASE del progetto WikiFables è stato previsto per ogni gruppo, un incontro in chat, della durata di 45 minuti (fig. 5). In chat i sottogruppi, seguendo il modello delle fiabe proposto da Propp preventivamente presentato dal docente e discusso in aula (Propp: 2003), hanno interagito (guidati dal docente/e-tutor), con l'obiettivo di definire il framework della favola. In questi incontri online, il docente tutor ha svolto il ruolo fondamentale di moderatore dello scambio dialogico sincrono, fornendo supporto pedagogico e intellettuale (Rotta, Ranieri: 2005).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hyperlink r:id="rId31">
              <w:r>
                <w:rPr>
                  <w:rStyle w:val="InternetLink"/>
                  <w:sz w:val="20"/>
                  <w:szCs w:val="20"/>
                </w:rPr>
                <w:br/>
                <w:t>Fig. 5 Esempio di una sessione in chat</w:t>
              </w:r>
            </w:hyperlink>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r>
              <w:rPr>
                <w:color w:val="000000"/>
                <w:sz w:val="20"/>
                <w:szCs w:val="20"/>
              </w:rPr>
              <w:t xml:space="preserve">Nella SECONDA FASE di lavoro, la fase di sintesi, il docente/e-tutor ha pubblicato, nella pagina wiki dedicata, i descrittori degli elementi base della favola. Successivamente ogni supervisor ha completato i campi vuoti, con le informazioni richieste, tracciando così le linee guida della favola pattuita dal proprio gruppo in chat. La fig. 6 riporta a sinistra lo schema della favola del "Piccolo Indiano" prodotta dal gruppo "Biancaneve", mentre a destra la favola finale prodotta, dopo tre settimane di lavoro collaborativo.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hyperlink r:id="rId32">
              <w:r>
                <w:rPr>
                  <w:rStyle w:val="InternetLink"/>
                  <w:sz w:val="20"/>
                  <w:szCs w:val="20"/>
                </w:rPr>
                <w:t>Fig. 6 Fasi di creazione delle WikiFables</w:t>
              </w:r>
            </w:hyperlink>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r>
              <w:rPr>
                <w:color w:val="000000"/>
                <w:sz w:val="20"/>
                <w:szCs w:val="20"/>
              </w:rPr>
              <w:t>Nelle tre settimane dedicate al progetto di scrittura creativa online, il ruolo del docente/e-tutor si è premeditatamente limitato a quello di lurker, cioè di osservatore neutrale del processo in corso. La finalità della politica del "non intervento" è stata quella di osservare il naturale sviluppo del processo collaborativo in atto e il risultato finale raggiunto attraverso il peer to peer work. L'intenzionale assenza partecipativa del docente/e-tutor nella fase creativa, è stata permessa dall'aver preventivamente pattuito in chat, e nelle linee guida schematizzate nel wiki, lo scaffolding delle favole, che ha svolto una funzione precisa di incanalamento del lavoro collaborativo dei corsisti.</w:t>
              <w:br/>
              <w:t xml:space="preserve">Dall'analisi dell'operato del gruppo Biancaneve nel WikiFables, si nota come la costruzione della favola del "Piccolo Indiano" sia nata da 12 interventi dei 5 componenti del gruppo.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pPr>
            <w:hyperlink r:id="rId33">
              <w:r>
                <w:rPr>
                  <w:rStyle w:val="InternetLink"/>
                  <w:sz w:val="20"/>
                  <w:szCs w:val="20"/>
                </w:rPr>
                <w:t>Fig. 7 Interventi del gruppo Biancaneve</w:t>
              </w:r>
            </w:hyperlink>
            <w:r>
              <w:rPr>
                <w:color w:val="000000"/>
                <w:sz w:val="20"/>
                <w:szCs w:val="20"/>
              </w:rPr>
              <w:t xml:space="preserve">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r>
              <w:rPr>
                <w:color w:val="000000"/>
                <w:sz w:val="20"/>
                <w:szCs w:val="20"/>
              </w:rPr>
              <w:t xml:space="preserve">Come si deduce dalla tabella riportata nella fig. 7, la differente distribuzione numerica degli interventi, rivela chiaramente una partecipazione disomogenea. In questa fase è stata fondamentale, sia il ruolo svolto dai supervisor dei singoli gruppi, che hanno guidato il dipanarsi del plot narrativo, sia la collaborazione corale (anche se non equamente distribuita) dei vari componenti del gruppo. In fase finale, i supervisor sono stati gli attori principali della pulizia, ricucitura e supervisione della favola prodotta, da un punto di vista sia della forma che del contenuto. </w:t>
              <w:br/>
              <w:br/>
              <w:t xml:space="preserve">La TERZA FASE del progetto, in corso di espletamento, riguarda la creazione del wiki come "repository" cioè come contenitore per la raccolta delle favole dal mondo. E' stata prevista la classificazione delle favole, in base all'area di provenienza (fig. 8). Per le 5 aree continentali (Europa, Asia, Africa, America e Oceania), sono state specificate ulteriori sottocategorie territoriali. Al momento è in corso la raccolta, la pubblicazione e l'illustrazione delle favole. </w:t>
              <w:br/>
              <w:t xml:space="preserve">In questa ultima fase laboratoriale, contrariamente alla precedente, è stata decisiva la presenza del docente/e-tutor, per la forte difformità della compartecipazione dei componenti del gruppo. La proattività dei corsisti, v/la pubblicazione delle favole raccolte durante la fase di ricerca, è stata continuamente stimolata, sia negli incontri in presenza che online (via email, forum). Per fattori esterni (entrata in pieno regime dell'attività didattica a scuola) e per ulteriori impegni istituzionali (consigli di classe, collegi di Istituto, etc.), si è registrato un rallentamento dell'impegno e della partecipazione dei corsisti. In questa fase, il docente/e-tutor ha continuamente "pungolato" il loro intervento, svolgendo chiaramente un compito che va ben oltre il ruolo che il docente è chiamato a svolgere in una didattica tradizionale di tipo frontale. Il docente/e-tutor, in sostanza, ha sempre cercato di garantire nell'attività laboratoriale online: il supporto tecnico, il supporto pedagogico e intellettuale, il supporto metodologico e organizzativo e, non ultimo, il supporto sociale (Rotta, Ranieri: 2005).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pPr>
            <w:hyperlink r:id="rId34">
              <w:r>
                <w:rPr>
                  <w:rStyle w:val="InternetLink"/>
                  <w:sz w:val="20"/>
                  <w:szCs w:val="20"/>
                </w:rPr>
                <w:t>Fig. 8 Il Wikifables: homepage e struttura</w:t>
              </w:r>
            </w:hyperlink>
            <w:r>
              <w:rPr>
                <w:color w:val="000000"/>
                <w:sz w:val="20"/>
                <w:szCs w:val="20"/>
              </w:rPr>
              <w:t xml:space="preserve">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color w:val="000000"/>
                <w:sz w:val="20"/>
                <w:szCs w:val="20"/>
              </w:rPr>
            </w:pPr>
            <w:r>
              <w:rPr>
                <w:color w:val="000000"/>
                <w:sz w:val="20"/>
                <w:szCs w:val="20"/>
              </w:rPr>
              <w:t xml:space="preserve">5. CONCLUSIONI </w:t>
              <w:br/>
              <w:t xml:space="preserve">L'esperienza presentata è in fieri, come d'altronde ogni wiki sarà sempre. I risultati operativi e il feed-back dei docenti-corsisiti, registrati attraverso la somministrazione di un questionario in itinere e di colloqui informali in aula, sono stati decisamente positivi, altrettanto l'entusiasmo esternato, come anche la valutazione di applicabilità di blogs e wikis nei vari contesti scolastici di provenienza e la loro riusabilità come strumenti di webpublishing in altre tipologie di progetti. </w:t>
              <w:br/>
              <w:t>I docenti hanno espresso il loro alto indice di gradimento verso l'adozione degli strumenti open source nella didattica online, specialmente per la semplicità d'uso e la gratuità del software. L'approvazione di blogs e wikis ha avuto come motivazione anche l'assoluta indipendenza, offerta al docente dagli strumenti presentati, rispettosi della libertà d'insegnamento e dell'autonomia di scelta v/ le soluzioni tecniche che più si adattano alle personali esigenze conoscitive e didattiche, permettendo inoltre, sia al docente sia allo studente, di "entrare in gioco" ed essere "soggetti di cultura". E'stato anche molto apprezzato l'alto valore educativo dei wiki nella direzione della legalità, eliminando la necessità di dover ricorrere alla pirateria informatica per svolgere attività educativa online.</w:t>
              <w:br/>
              <w:t xml:space="preserve">Infine, blogs e wikis si stanno rivelando, nell'esperienza presentata, ottimi webtools educando alla cultura galileiana e alla consapevolezza informatica attraverso la trasparenza, la verifica e la sperimentazione e rendendo possibile lo sviluppo di un progetto collaborativo nella direzione di una didattica interculturale, cercando nel frattempo di ricucire un pericoloso strappo che sembra delinearsi all'orizzonte, attraverso la creazione non solo di un ponte tra culture differenti, ma ancor più, tra l' oralità del passato e la cultura digitale del presente.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jc w:val="center"/>
              <w:rPr/>
            </w:pPr>
            <w:r>
              <w:rPr>
                <w:color w:val="000000"/>
                <w:sz w:val="20"/>
                <w:szCs w:val="20"/>
                <w:lang w:val="en-GB"/>
              </w:rPr>
              <w:br/>
              <w:br/>
              <w:t>Bibliografia</w:t>
              <w:br/>
              <w:t xml:space="preserve">Augar N., Raitman, R. &amp; Zhou, W. (2004) Teaching and learning online with wikis. In R. Atkinson, C. McBeath, D. Jonas-Dwyer &amp; R. Phillips (Eds), Beyond the comfort zone: Proceedings of the 21st ASCILITE Conference (pp. 95-104). </w:t>
            </w:r>
            <w:r>
              <w:rPr>
                <w:color w:val="000000"/>
                <w:sz w:val="20"/>
                <w:szCs w:val="20"/>
              </w:rPr>
              <w:t xml:space="preserve">Perth, 5-8 December. </w:t>
              <w:br/>
              <w:t>Benevelli D. (2003) Il tesoro Invisibile: favole, fiabe e racconti di 15 paesi, Bologna, Emi</w:t>
              <w:br/>
              <w:t xml:space="preserve">Calvani A., Rotta M. (1999) Comunicazione e apprendimento in Internet. Didattica costruttivistica in rete, Trento, Erickson. </w:t>
              <w:br/>
              <w:t xml:space="preserve">Calvani A., Rotta M. (2000), Fare formazione in Internet, Trento, Erickson. </w:t>
              <w:br/>
              <w:t>Calvani A. (in corso di stampa), Reti conoscenza comunità, Trento, Erickson.</w:t>
              <w:br/>
              <w:t xml:space="preserve">Cunningham W., Leuf B. (2001) The Wiki Way, Collaboration and Sharing on the Internet, Addison, Wesley Longman </w:t>
              <w:br/>
              <w:t xml:space="preserve">De Kerckhove D. (1993): Brainframes, Bologna, Baskerville </w:t>
              <w:br/>
              <w:t xml:space="preserve">Deleuze G., Guattari F. (1980) Mille plateaux. Capitalisme et schizophrénie, Paris, Éditions du Seuil </w:t>
              <w:br/>
              <w:t>Gioda P., Marana C., Varano M. (1998) Fiabe e intercultura, Bologna, Emi</w:t>
              <w:br/>
              <w:t>Lèvy P. (1994) L'intelligence Collective. Pour une antropologie du cyberspace, Paris, La Découverte</w:t>
              <w:br/>
              <w:t xml:space="preserve">McLuhan M., Lapham L. H. (1994) Understanding Media: The Extensions of Man, Cambridge, MA, MIT Press </w:t>
              <w:br/>
              <w:t xml:space="preserve">Mari A. (2004) Web publishing con Blog e Wiki. Milano, Apogeo </w:t>
              <w:br/>
              <w:t xml:space="preserve">Propp V. (2003) Morfologia della fiaba. Le radici storiche dei racconti magia, Roma, Newton Compton </w:t>
              <w:br/>
              <w:t xml:space="preserve">Ranieri M. (2005), E-learning: modelli e strategie didattiche, Trento, Erickson. </w:t>
              <w:br/>
            </w:r>
            <w:r>
              <w:rPr>
                <w:color w:val="000000"/>
                <w:sz w:val="20"/>
                <w:szCs w:val="20"/>
                <w:lang w:val="en-GB"/>
              </w:rPr>
              <w:t xml:space="preserve">Rotta M., Ranieri M. ( 2005) E-tutor: identità e competenze, Un profilo professionale per l'e-learning, Trento, Erickson </w:t>
              <w:br/>
              <w:t xml:space="preserve">Wenger E. (1998) Communities of practice: learning, meaning, and identity, Cambridge, CUP </w:t>
              <w:br/>
              <w:t xml:space="preserve">Vygotsky L.S. (1962) Thought and Language. Cambridge, MA, MIT Press </w:t>
              <w:br/>
              <w:br/>
              <w:t>Sitografia</w:t>
              <w:br/>
              <w:t xml:space="preserve">Barton M. (2004) Embrace the Wiki Way! </w:t>
            </w:r>
            <w:hyperlink r:id="rId35">
              <w:r>
                <w:rPr>
                  <w:rStyle w:val="InternetLink"/>
                  <w:sz w:val="20"/>
                  <w:szCs w:val="20"/>
                  <w:lang w:val="en-GB"/>
                </w:rPr>
                <w:t>http://www.mattbarton.net/tikiwiki/tiki-read_article.php?articleId=4</w:t>
              </w:r>
            </w:hyperlink>
            <w:r>
              <w:rPr>
                <w:color w:val="000000"/>
                <w:sz w:val="20"/>
                <w:szCs w:val="20"/>
                <w:lang w:val="en-GB"/>
              </w:rPr>
              <w:t xml:space="preserve"> </w:t>
              <w:br/>
              <w:t xml:space="preserve">Chang M. (2004) "Open Source Applications for Communication and Collaboration," Paper delivered at LITA National Forum, (October 8-10-04) , Sheraton West Port Lakeside Chalet, St. Louis, Missouri. </w:t>
            </w:r>
            <w:hyperlink r:id="rId36">
              <w:r>
                <w:rPr>
                  <w:rStyle w:val="InternetLink"/>
                  <w:sz w:val="20"/>
                  <w:szCs w:val="20"/>
                  <w:lang w:val="en-GB"/>
                </w:rPr>
                <w:t>http://www.ala.org/ala/lita/litaevents/2004Forum/CS_Open_Source_Applications.pdf</w:t>
              </w:r>
            </w:hyperlink>
            <w:r>
              <w:rPr>
                <w:color w:val="000000"/>
                <w:sz w:val="20"/>
                <w:szCs w:val="20"/>
                <w:lang w:val="en-GB"/>
              </w:rPr>
              <w:br/>
              <w:t xml:space="preserve">Chawner B., Lewis P.H. (2004) WikiWikiWebs: New Ways of Interacting in an Internet Environment, Presentation delivered at LITA National Forum, (October 8-10-04) , Sheraton West Port Lakeside Chalet, St. Louis, Missouri. </w:t>
            </w:r>
            <w:hyperlink r:id="rId37">
              <w:r>
                <w:rPr>
                  <w:rStyle w:val="InternetLink"/>
                  <w:sz w:val="20"/>
                  <w:szCs w:val="20"/>
                  <w:lang w:val="en-GB"/>
                </w:rPr>
                <w:t>http://www.ala.org/ala/lita/litaevents/2004Forum/LITAWikiPresentation.pdf</w:t>
              </w:r>
            </w:hyperlink>
            <w:r>
              <w:rPr>
                <w:color w:val="000000"/>
                <w:sz w:val="20"/>
                <w:szCs w:val="20"/>
                <w:lang w:val="en-GB"/>
              </w:rPr>
              <w:t xml:space="preserve"> </w:t>
              <w:br/>
              <w:t xml:space="preserve">Collaborative Software Lab (2000) A catalogue of coweb uses. College of Computing Georgia Tech, </w:t>
            </w:r>
            <w:hyperlink r:id="rId38">
              <w:r>
                <w:rPr>
                  <w:rStyle w:val="InternetLink"/>
                  <w:sz w:val="20"/>
                  <w:szCs w:val="20"/>
                  <w:lang w:val="en-GB"/>
                </w:rPr>
                <w:t>ftp://ftp.cc.gatech.edu/pub/gvu/tr/2000/00-19.pdf</w:t>
              </w:r>
            </w:hyperlink>
            <w:r>
              <w:rPr>
                <w:color w:val="000000"/>
                <w:sz w:val="20"/>
                <w:szCs w:val="20"/>
                <w:lang w:val="en-GB"/>
              </w:rPr>
              <w:t xml:space="preserve"> </w:t>
              <w:br/>
              <w:t xml:space="preserve">Davies J. (2004) Wiki Brainstorming and Problems with Wiki Based Collaboration, "Report on a project submitted for the degree of Information Processing in the Department of Computer Science at the University of York." </w:t>
            </w:r>
            <w:hyperlink r:id="rId39">
              <w:r>
                <w:rPr>
                  <w:rStyle w:val="InternetLink"/>
                  <w:sz w:val="20"/>
                  <w:szCs w:val="20"/>
                  <w:lang w:val="en-GB"/>
                </w:rPr>
                <w:t>http://wwwusers.cs.york.ac.uk/~kimble/teaching/students/Jonathan_Davies/ wiki_collaboration_and_brainstorming.pdf</w:t>
              </w:r>
            </w:hyperlink>
            <w:r>
              <w:rPr>
                <w:color w:val="000000"/>
                <w:sz w:val="20"/>
                <w:szCs w:val="20"/>
                <w:lang w:val="en-GB"/>
              </w:rPr>
              <w:t xml:space="preserve"> </w:t>
              <w:br/>
              <w:t xml:space="preserve">Ebersbach A., Glaser, M. (2004) "Towards Emancipatory Use of a Medium: The Wiki," International Journal of Information Ethics 2 </w:t>
            </w:r>
            <w:hyperlink r:id="rId40">
              <w:r>
                <w:rPr>
                  <w:rStyle w:val="InternetLink"/>
                  <w:sz w:val="20"/>
                  <w:szCs w:val="20"/>
                  <w:lang w:val="en-GB"/>
                </w:rPr>
                <w:t xml:space="preserve">http://container.zkm.de/ijie/ijie/no002/ijie_002_09_ebersbach.pdf </w:t>
              </w:r>
            </w:hyperlink>
            <w:r>
              <w:rPr>
                <w:color w:val="000000"/>
                <w:sz w:val="20"/>
                <w:szCs w:val="20"/>
                <w:lang w:val="en-GB"/>
              </w:rPr>
              <w:br/>
              <w:t xml:space="preserve">Elrufaie E. (2004) A Wiki Paradigm to Manage Online Course Content. Masters Thesis prepared in Partial Fulfillment of the Requirements for the Degree Master of Science in Computer Science, California State University, San Bernardino, Department of Computer Science, Technical Report </w:t>
            </w:r>
            <w:hyperlink r:id="rId41">
              <w:r>
                <w:rPr>
                  <w:rStyle w:val="InternetLink"/>
                  <w:sz w:val="20"/>
                  <w:szCs w:val="20"/>
                  <w:lang w:val="en-GB"/>
                </w:rPr>
                <w:t xml:space="preserve">http://www.public.iastate.edu/~gerrymck/ElrufaieThesis.pdf </w:t>
              </w:r>
            </w:hyperlink>
            <w:r>
              <w:rPr>
                <w:color w:val="000000"/>
                <w:sz w:val="20"/>
                <w:szCs w:val="20"/>
                <w:lang w:val="en-GB"/>
              </w:rPr>
              <w:br/>
              <w:t xml:space="preserve">Godwin-Jones R. (2003) "Emerging Technologies: Blogs and Wikis: Environments for On-line Collaboration," Language Learning &amp; Technology 7, no. 3 (May 2003): 12-16 </w:t>
            </w:r>
            <w:hyperlink r:id="rId42">
              <w:r>
                <w:rPr>
                  <w:rStyle w:val="InternetLink"/>
                  <w:sz w:val="20"/>
                  <w:szCs w:val="20"/>
                  <w:lang w:val="en-GB"/>
                </w:rPr>
                <w:t>http://llt.msu.edu/vol7num2/emerging/default.html</w:t>
              </w:r>
            </w:hyperlink>
            <w:r>
              <w:rPr>
                <w:color w:val="000000"/>
                <w:sz w:val="20"/>
                <w:szCs w:val="20"/>
                <w:lang w:val="en-GB"/>
              </w:rPr>
              <w:t xml:space="preserve"> </w:t>
              <w:br/>
              <w:t xml:space="preserve">Herring S., Emigh W. (2005) "Collaborative Authoring on the Web: A Genre Analysis of Online Encyclopedias" Proceedings of the Thirty-Eighth Hawai'i International Conference on System Sciences, HICSS-38 (Los Alamitos: IEEE Press) p. 9-11 </w:t>
              <w:br/>
              <w:t xml:space="preserve">James H. (2004) "My Brilliant Failure: Wikis In Classrooms," Kairosnews: A Weblog for Discussing Rhetoric, Technology and Pedagogy, </w:t>
            </w:r>
            <w:hyperlink r:id="rId43">
              <w:r>
                <w:rPr>
                  <w:rStyle w:val="InternetLink"/>
                  <w:sz w:val="20"/>
                  <w:szCs w:val="20"/>
                  <w:lang w:val="en-GB"/>
                </w:rPr>
                <w:t>http://kairosnews.org/node/3794</w:t>
              </w:r>
            </w:hyperlink>
            <w:r>
              <w:rPr>
                <w:color w:val="000000"/>
                <w:sz w:val="20"/>
                <w:szCs w:val="20"/>
                <w:lang w:val="en-GB"/>
              </w:rPr>
              <w:t xml:space="preserve"> </w:t>
              <w:br/>
              <w:t xml:space="preserve">Mattison D. (2005) Quickiwiki, Swiki, Twiki, Zwiki and the Plone Wars Wiki as a PIM and Collaborative Content Tool </w:t>
            </w:r>
            <w:hyperlink r:id="rId44">
              <w:r>
                <w:rPr>
                  <w:rStyle w:val="InternetLink"/>
                  <w:sz w:val="20"/>
                  <w:szCs w:val="20"/>
                  <w:lang w:val="en-GB"/>
                </w:rPr>
                <w:t>http://www.infotoday.com/searcher/apr03/mattison.shtml</w:t>
              </w:r>
            </w:hyperlink>
            <w:r>
              <w:rPr>
                <w:color w:val="000000"/>
                <w:sz w:val="20"/>
                <w:szCs w:val="20"/>
                <w:lang w:val="en-GB"/>
              </w:rPr>
              <w:t xml:space="preserve"> </w:t>
              <w:br/>
              <w:t xml:space="preserve">Myers J. (1991) "Cooperative learning in heterogeneous classes" in Cooperative Learning, 11(4). S.n. </w:t>
              <w:br/>
              <w:t xml:space="preserve">O'Dowd R. (2001) "In Search of a Truly Global Network: The Opportunities and Challenges of On-line Intercultural Communication" in CALL-EJ Online, Vol. 3, No. 1, June 2001 Read B. (2005) Romantic Poetry Meets 21st-Century Technology, With wikis, the new Web tool, everybody's an editor and a critic </w:t>
            </w:r>
            <w:hyperlink r:id="rId45">
              <w:r>
                <w:rPr>
                  <w:rStyle w:val="InternetLink"/>
                  <w:sz w:val="20"/>
                  <w:szCs w:val="20"/>
                  <w:lang w:val="en-GB"/>
                </w:rPr>
                <w:t>http://chronicle.com/free/v51/i45/45a03501.htm</w:t>
              </w:r>
            </w:hyperlink>
            <w:r>
              <w:rPr>
                <w:color w:val="000000"/>
                <w:sz w:val="20"/>
                <w:szCs w:val="20"/>
                <w:lang w:val="en-GB"/>
              </w:rPr>
              <w:t xml:space="preserve"> </w:t>
              <w:br/>
              <w:t xml:space="preserve">Schneider A., Synteta P., Frété C. (2002) Community, Content and Collaboration Management Systems in Education: A new chance for socio-constructivist scenarios? Proceedings of the 3rd Congress on "Information and Communication Technologies in Education", Rhodes, TECFA, University of Geneva. </w:t>
              <w:br/>
              <w:t xml:space="preserve">Raygens R. E., Green D.G. (2002) Internet Collaboration: TWiki," in Learning from the Past ... Innovating for the Future: IEEE SoutheastCon 2002 : Proceedings. Piscataway, NJ.: Institute of Electrical and Electronics Engineers, 137 - 141. </w:t>
            </w:r>
            <w:hyperlink r:id="rId46">
              <w:r>
                <w:rPr>
                  <w:rStyle w:val="InternetLink"/>
                  <w:sz w:val="20"/>
                  <w:szCs w:val="20"/>
                  <w:lang w:val="fr-FR"/>
                </w:rPr>
                <w:t>http://www.dpo.uab.edu/~raygan/Presentations/USEC-204.pdf</w:t>
              </w:r>
            </w:hyperlink>
            <w:r>
              <w:rPr>
                <w:color w:val="000000"/>
                <w:sz w:val="20"/>
                <w:szCs w:val="20"/>
                <w:lang w:val="fr-FR"/>
              </w:rPr>
              <w:t xml:space="preserve"> </w:t>
              <w:br/>
              <w:t xml:space="preserve">Schwartz, L., Clark, S., Cossarin, M. et Al. </w:t>
            </w:r>
            <w:r>
              <w:rPr>
                <w:color w:val="000000"/>
                <w:sz w:val="20"/>
                <w:szCs w:val="20"/>
                <w:lang w:val="en-GB"/>
              </w:rPr>
              <w:t xml:space="preserve">(2002) "Educational Wikis: Features and Selection Criteria," International Review of Research in Open and Distance Learning 5, no. 1 (April 2004). </w:t>
            </w:r>
            <w:hyperlink r:id="rId47">
              <w:r>
                <w:rPr>
                  <w:rStyle w:val="InternetLink"/>
                  <w:sz w:val="20"/>
                  <w:szCs w:val="20"/>
                  <w:lang w:val="en-GB"/>
                </w:rPr>
                <w:t>http://www.irrodl.org/content/v5.1/technote_xxvii.html</w:t>
              </w:r>
            </w:hyperlink>
            <w:r>
              <w:rPr>
                <w:color w:val="000000"/>
                <w:sz w:val="20"/>
                <w:szCs w:val="20"/>
                <w:lang w:val="en-GB"/>
              </w:rPr>
              <w:t xml:space="preserve"> </w:t>
              <w:br/>
              <w:t xml:space="preserve">Wang C., Turner D. (2004) "Extending the Wiki Paradigm for Use in the Classroom," in ITCC 2004 : International Conference on Information Technology: Coding and Computing : April 5-7, 2004, Las Vegas, Nevada : Proceedings, edited by Pradip K. Srimani, 255-261. </w:t>
            </w:r>
            <w:r>
              <w:rPr>
                <w:color w:val="000000"/>
                <w:sz w:val="20"/>
                <w:szCs w:val="20"/>
              </w:rPr>
              <w:t xml:space="preserve">Los Alamitos, CA.: IEEE Computer Society </w:t>
            </w:r>
            <w:hyperlink r:id="rId48">
              <w:r>
                <w:rPr>
                  <w:rStyle w:val="InternetLink"/>
                  <w:sz w:val="20"/>
                  <w:szCs w:val="20"/>
                </w:rPr>
                <w:t>http://www.csci.csusb.edu/turner/papers/wang_turner.doc</w:t>
              </w:r>
            </w:hyperlink>
            <w:r>
              <w:rPr>
                <w:color w:val="000000"/>
                <w:sz w:val="20"/>
                <w:szCs w:val="20"/>
              </w:rPr>
              <w:t xml:space="preserve"> </w:t>
              <w:br/>
              <w:t xml:space="preserve">Wikipedia </w:t>
            </w:r>
            <w:hyperlink r:id="rId49">
              <w:r>
                <w:rPr>
                  <w:rStyle w:val="InternetLink"/>
                  <w:sz w:val="20"/>
                  <w:szCs w:val="20"/>
                </w:rPr>
                <w:t>http://en.wikipedia.org/</w:t>
              </w:r>
            </w:hyperlink>
            <w:r>
              <w:rPr>
                <w:color w:val="000000"/>
                <w:sz w:val="20"/>
                <w:szCs w:val="20"/>
              </w:rPr>
              <w:t xml:space="preserve">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rPr>
                <w:color w:val="000000"/>
                <w:sz w:val="20"/>
                <w:szCs w:val="20"/>
              </w:rPr>
            </w:pPr>
            <w:r>
              <w:rPr>
                <w:color w:val="000000"/>
                <w:sz w:val="20"/>
                <w:szCs w:val="20"/>
              </w:rPr>
              <w:t>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rPr>
                <w:color w:val="000000"/>
                <w:sz w:val="20"/>
                <w:szCs w:val="20"/>
              </w:rPr>
            </w:pPr>
            <w:r>
              <w:rPr>
                <w:color w:val="000000"/>
                <w:sz w:val="20"/>
                <w:szCs w:val="20"/>
              </w:rPr>
              <w:t>Webquest: didattica del web, didattica col web</w:t>
              <w:br/>
              <w:br/>
              <w:t xml:space="preserve">Patrizia Vayola </w:t>
            </w:r>
          </w:p>
        </w:tc>
        <w:tc>
          <w:tcPr>
            <w:tcW w:w="180" w:type="dxa"/>
            <w:tcBorders/>
            <w:vAlign w:val="center"/>
          </w:tcPr>
          <w:p>
            <w:pPr>
              <w:pStyle w:val="Normal"/>
              <w:spacing w:lineRule="atLeast" w:line="15"/>
              <w:jc w:val="center"/>
              <w:rPr>
                <w:color w:val="000000"/>
                <w:sz w:val="20"/>
                <w:szCs w:val="20"/>
              </w:rPr>
            </w:pPr>
            <w:r>
              <w:rPr>
                <w:color w:val="000000"/>
                <w:sz w:val="20"/>
                <w:szCs w:val="20"/>
              </w:rPr>
              <w:drawing>
                <wp:inline distT="0" distB="0" distL="0" distR="0">
                  <wp:extent cx="94615" cy="94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1266" t="-1266" r="-1266" b="-1266"/>
                          <a:stretch>
                            <a:fillRect/>
                          </a:stretch>
                        </pic:blipFill>
                        <pic:spPr bwMode="auto">
                          <a:xfrm>
                            <a:off x="0" y="0"/>
                            <a:ext cx="94615" cy="94615"/>
                          </a:xfrm>
                          <a:prstGeom prst="rect">
                            <a:avLst/>
                          </a:prstGeom>
                        </pic:spPr>
                      </pic:pic>
                    </a:graphicData>
                  </a:graphic>
                </wp:inline>
              </w:drawing>
            </w:r>
          </w:p>
        </w:tc>
      </w:tr>
      <w:tr>
        <w:trPr>
          <w:trHeight w:val="23" w:hRule="atLeast"/>
        </w:trPr>
        <w:tc>
          <w:tcPr>
            <w:tcW w:w="7350" w:type="dxa"/>
            <w:tcBorders/>
            <w:vAlign w:val="center"/>
          </w:tcPr>
          <w:p>
            <w:pPr>
              <w:pStyle w:val="Normal"/>
              <w:spacing w:lineRule="atLeast" w:line="15"/>
              <w:rPr>
                <w:color w:val="000000"/>
                <w:sz w:val="20"/>
                <w:szCs w:val="20"/>
              </w:rPr>
            </w:pPr>
            <w:r>
              <w:rPr>
                <w:color w:val="000000"/>
                <w:sz w:val="20"/>
                <w:szCs w:val="20"/>
              </w:rPr>
              <w:t xml:space="preserve">Il web progressivamente, nell'ultimo decennio, si è imposto come strumento di consultazione privilegiato da parte degli studenti e degli insegnanti e ciò rappresenta, oltre che una indiscutibile risorsa, anche l'origine di una serie di problemi di non semplice soluzione. </w:t>
              <w:br/>
              <w:t xml:space="preserve">Ci si trova infatti attualmente in una situazione paradossale di sovraccarico cognitivo (1): mentre fino a pochi anni fa gli insegnanti stentavano a mettere insieme documenti e contributi per ampliare l'offerta dei libri di testo, oggi il problema reale è divenuto selezionare quelli più significativi ed efficaci tra le migliaia di informazioni su qualsiasi campo dello scibile umano. C'è inoltre un altro problema costituito dal gap tecnologico tra docenti e studenti. I ragazzi, infatti, hanno una confidenza con le nuove tecnologie ben superiore a quella della maggior parte dei docenti che spesso delegano loro la ricerca di risorse utili nel web, senza però che nessuno abbia fornito le necessarie avvertenze metodologiche e critiche. Il risultato è un selvaggio taglia/incolla acritico e privo di qualsiasi citazione dei siti di provenienza che rende le informazioni e i dati reperiti nel web assolutamente destituiti di qualsiasi credibilità. Insomma il nuovo strumento rischia di essere piegato a servire una didattica vecchia, troppo simile a quella che, negli anni '60, prescriveva defatiganti "ricerche" risolte con immani quanto inutili copiati dalle enciclopedie, con la differenza, peggiorativa, che le risorse web sono per lo più prive di quelle garanzie di scientificità che invece fondavano l'autorevolezza delle fonti tradizionali. E dal tempo delle vecchie ricerche sono cambiate anche le esigenze cognitive degli studenti, l'obiettivo prioritario non è tanto imparare conoscenze circoscritte e consolidate quanto adattarsi alla continua trasformazione dei campi del sapere imparando, soprattutto, ad imparare (2). </w:t>
              <w:br/>
              <w:t xml:space="preserve">In questo quadro si inserisce la necessità per gli studenti, ma anche per gli insegnanti, di acquisire metodologie di analisi critica dei siti web e delle risorse in essi contenute. </w:t>
              <w:br/>
              <w:t xml:space="preserve">Si tratta evidentemente di un campo di studio nuovo per il quale non esistono strategie consolidate ma il cui obiettivo finale è quello di consentire agli utenti del web di valutare la qualità e il valore dei siti che si trovano a consultare in base a criteri consolidati già per altri tipi di fonti (3)(autenticità, attendibilità, intenzionalità) ma adattati e arricchiti di variabili per rispondere alle caratteristiche del nuovo medium (4). </w:t>
              <w:br/>
              <w:t xml:space="preserve">E' necessario pertanto immaginare un curricolo verticale, trasversale alle diverse discipline, che, attraversando tutti i gradi di scolarità, permetta agli studenti di raggiungere tale obiettivo. Da questo punto di vista uno strumento utile può essere il webquest (5). </w:t>
              <w:br/>
              <w:t xml:space="preserve">Il webquest, infatti, è un progetto di ricerca guidata in internet che abitua a consultare risorse web coniugando, nel contempo, una metodologia di stampo costruttivista (6) con strategie di lavoro collaborativo (7). </w:t>
              <w:br/>
              <w:t xml:space="preserve">E' stato ideato, a metà degli anni '90 da Bernie Dodge (8) e prevede la progettazione, da parte del docente, di un ambiente di apprendimento (9) che offra agli studenti una serie di fasi di lavoro utili per realizzare una ricerca significativa nel web. </w:t>
              <w:br/>
              <w:br/>
              <w:t xml:space="preserve">A titolo esemplificativo si presenta il webquest sul Risorgimento Italiano progettato per una classe IV delle scuole superiori (10).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rPr>
                <w:color w:val="000000"/>
                <w:sz w:val="20"/>
                <w:szCs w:val="20"/>
              </w:rPr>
            </w:pPr>
            <w:hyperlink r:id="rId51">
              <w:r>
                <w:rPr>
                  <w:rStyle w:val="InternetLink"/>
                  <w:sz w:val="20"/>
                  <w:szCs w:val="20"/>
                </w:rPr>
                <w:t xml:space="preserve">Figura 1 </w:t>
              </w:r>
            </w:hyperlink>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rPr/>
            </w:pPr>
            <w:r>
              <w:rPr>
                <w:color w:val="000000"/>
                <w:sz w:val="20"/>
                <w:szCs w:val="20"/>
              </w:rPr>
              <w:t xml:space="preserve">Esso prospetta l'organizzazione classica di questo tipo di procedimento: </w:t>
              <w:br/>
              <w:t xml:space="preserve">- una situazione problematica che rappresenti lo stimolo per la ricerca (INTRODUZIONE) </w:t>
              <w:br/>
              <w:br/>
            </w:r>
            <w:hyperlink r:id="rId52">
              <w:r>
                <w:rPr>
                  <w:rStyle w:val="InternetLink"/>
                  <w:sz w:val="20"/>
                  <w:szCs w:val="20"/>
                </w:rPr>
                <w:t>Figura 2</w:t>
              </w:r>
            </w:hyperlink>
            <w:r>
              <w:rPr>
                <w:color w:val="000000"/>
                <w:sz w:val="20"/>
                <w:szCs w:val="20"/>
              </w:rPr>
              <w:br/>
              <w:br/>
              <w:t>- una divisione della classe in gruppi (ciascuno dei quali, con compiti differenti, dovrà contribuire al prodotto finale per risolvere i problemi prospettati nell'introduzione) e una articolazione di ruoli all'interno di ciascun gruppo che responsabilizzi i singoli studenti (COMPITO)</w:t>
              <w:br/>
              <w:br/>
            </w:r>
            <w:hyperlink r:id="rId53">
              <w:r>
                <w:rPr>
                  <w:rStyle w:val="InternetLink"/>
                  <w:sz w:val="20"/>
                  <w:szCs w:val="20"/>
                </w:rPr>
                <w:t>Figura 3</w:t>
              </w:r>
            </w:hyperlink>
            <w:r>
              <w:rPr>
                <w:color w:val="000000"/>
                <w:sz w:val="20"/>
                <w:szCs w:val="20"/>
              </w:rPr>
              <w:br/>
              <w:br/>
              <w:t xml:space="preserve">- una spiegazione del procedimento da seguire che illustri le operazioni da compiere e gli strumenti da utilizzare (PROCEDIMENTO) </w:t>
              <w:br/>
              <w:br/>
            </w:r>
            <w:hyperlink r:id="rId54">
              <w:r>
                <w:rPr>
                  <w:rStyle w:val="InternetLink"/>
                  <w:sz w:val="20"/>
                  <w:szCs w:val="20"/>
                </w:rPr>
                <w:t>Figura 4</w:t>
              </w:r>
            </w:hyperlink>
            <w:r>
              <w:rPr>
                <w:color w:val="000000"/>
                <w:sz w:val="20"/>
                <w:szCs w:val="20"/>
              </w:rPr>
              <w:br/>
              <w:br/>
              <w:t xml:space="preserve">- un elenco di siti internet, di solito differenziato per ciascun gruppo, attraverso la cui consultazione sia possibile assolvere al compito assegnato (RISORSE) </w:t>
              <w:br/>
            </w:r>
            <w:hyperlink r:id="rId55">
              <w:r>
                <w:rPr>
                  <w:rStyle w:val="InternetLink"/>
                  <w:sz w:val="20"/>
                  <w:szCs w:val="20"/>
                </w:rPr>
                <w:br/>
              </w:r>
            </w:hyperlink>
            <w:hyperlink r:id="rId56">
              <w:r>
                <w:rPr>
                  <w:rStyle w:val="InternetLink"/>
                  <w:sz w:val="20"/>
                  <w:szCs w:val="20"/>
                </w:rPr>
                <w:t>Figura 5</w:t>
              </w:r>
            </w:hyperlink>
            <w:r>
              <w:rPr>
                <w:color w:val="000000"/>
                <w:sz w:val="20"/>
                <w:szCs w:val="20"/>
              </w:rPr>
              <w:br/>
              <w:br/>
            </w:r>
            <w:hyperlink r:id="rId57">
              <w:r>
                <w:rPr>
                  <w:rStyle w:val="InternetLink"/>
                  <w:sz w:val="20"/>
                  <w:szCs w:val="20"/>
                </w:rPr>
                <w:t>Figura 6</w:t>
              </w:r>
            </w:hyperlink>
            <w:r>
              <w:rPr>
                <w:color w:val="000000"/>
                <w:sz w:val="20"/>
                <w:szCs w:val="20"/>
              </w:rPr>
              <w:br/>
              <w:br/>
              <w:t xml:space="preserve">- una esplicitazione dei criteri di valutazione con i quali il prodotto del gruppo e del singolo saranno valutati dall'insegnante ed una serie di strumenti per l'autovalutazione dei propri comportamenti e delle conoscenze acquisite (VALUTAZIONE) </w:t>
              <w:br/>
              <w:br/>
            </w:r>
            <w:hyperlink r:id="rId58">
              <w:r>
                <w:rPr>
                  <w:rStyle w:val="InternetLink"/>
                  <w:sz w:val="20"/>
                  <w:szCs w:val="20"/>
                </w:rPr>
                <w:t>Figura 7</w:t>
              </w:r>
            </w:hyperlink>
            <w:r>
              <w:rPr>
                <w:color w:val="000000"/>
                <w:sz w:val="20"/>
                <w:szCs w:val="20"/>
              </w:rPr>
              <w:br/>
              <w:br/>
              <w:t xml:space="preserve">- a queste fasi può aggiungersi una conclusione che metta in luce gli aspetti significativi della procedura realizzata e delle conoscenze acquisite (CONCLUSIONI). </w:t>
              <w:br/>
              <w:t xml:space="preserve">Come si vede da questo breve resoconto dell'impostazione classica del webquest, esso si avvale di metodologie volte alla costruzione delle conoscenze attraverso il problem solving e pone al centro le attività dello studente lasciando al docente il ruolo di regista (che allestisce l'ambiente) e di tutor (che segue e indirizza la ricerca dello studente). Inoltre la strutturazione del lavoro in gruppi e l'assegnazione di ruoli a ciascuno studente si colloca nell'ambito delle metodologie di lavoro collaborativo, consentendo di assecondare e valorizzare diversi stili cognitivi e integrando nel lavoro anche i ragazzi meno dotati. </w:t>
              <w:br/>
              <w:t xml:space="preserve">Naturalmente questo procedimento implica a monte un significativo lavoro di ricerca da parte del docente che deve ideare l'ambiente (11) e soprattutto identificare i siti da consultare; tuttavia, anche quando egli non possieda tecniche specifiche di analisi, (sulle quali pure sarà necessario che riceva una formazione adeguata se si vuole che la scuola italiana non perda le potenzialità cognitive messe a disposizione dalle nuove tecnologie in generale e dal web in particolare) avrà sempre dalla sua le conoscenze disciplinari sufficienti per discriminare tra i siti da visitare e potrà comunque accedere a risorse qualificate che gli offrano sitografie già predisposte (12). </w:t>
              <w:br/>
              <w:t>Insomma il docente, secondo lo schema classico della ricerca-azione, potrà formarsi mentre studia strategie per formare i suoi stessi studenti all'analisi critica del web.</w:t>
              <w:br/>
              <w:t xml:space="preserve">Ma come trasformare il webquest in uno strumento per costruire un curricolo verticale delle competenze di ricerca nel web? </w:t>
              <w:br/>
              <w:t>Si può partire, già alle elementari, con una versione semplificata di questo strumento: la cosiddetta caccia al tesoro (13). In essa a ciascuna domanda volta a reperire dati sul tema oggetto di indagine corrisponde uno specifico sito e quindi gli studenti hanno come compito solo quello di visitare la risorsa segnalata e di estrarne le informazioni richieste. L'obiettivo è quello di fornire un approccio guidato alla consultazione di pagine internet in modo da familiarizzare con il web per imparare a considerarlo una risorsa. Le capacità di rielaborazione delle informazioni saranno misurate inserendo, a fine ricerca, una domanda conclusiva che comporti la rielaborazione delle informazioni e che non possa quindi essere risolta dalla consultazione di un singolo sito (14).</w:t>
              <w:br/>
              <w:t xml:space="preserve">La fase successiva, già alla fine delle scuole elementari e nelle scuole medie potrà essere il webquest vero e proprio nel quale ad una lista di domande corrisponde un elenco di siti, senza che sia determinata la corrispondenza tra le questioni su cui individuare informazioni e i siti da cui trarle. In questo modo lo studente dovrà affinare le sue capacità di ricerca e problematizzare i dati che individua per verificare la possibilità che essi rispondano alle sue esigenze (15). </w:t>
              <w:br/>
              <w:t>Già alla fine delle scuole medie, e poi ancora di più agli inizi delle superiori, si potranno inserire, tra i siti indicizzati per la ricerca, dei distrattori: pagine di tema affine rispetto a quello indagato ma inutili rispetto agli obiettivi, per insegnare ai ragazzi a discriminare tra i siti e le informazioni in esse contenuti. Poi sarà la volta delle ridondanze, ovvero di risorse che forniscono più volte la stessa informazione ma a livelli diversi di complessità, in modo che gli studenti siano indotti a valutare la profondità delle informazione e la sua efficacia rispetto agli obiettivi del lavoro (16).</w:t>
              <w:br/>
              <w:t xml:space="preserve">Allo stesso modo si complicheranno le consegne che, da domande mirate e limitate, passeranno ad identificare temitiche più vaste all'interno delle quali toccherà poi agli studenti enucleare temi e informazioni significative. </w:t>
              <w:br/>
              <w:t xml:space="preserve">A questo punto, negli ultimi anni di scuola, si potranno inserire anche forme di ricerca autonoma. </w:t>
              <w:br/>
              <w:t xml:space="preserve">Il primo passo in questa direzione potrà essere costituito dalla definizione, da parte del docente, delle chiavi di ricerca da utilizzare cui si accompagnerà, comunque, la segnalazione di una serie di indicazioni sitografiche di base. Gli studenti avranno anche a disposizione una griglia di valutazione dei siti nuovi che individueranno fondata su rigorosi criteri di analisi volti a giustificarne la scientificità e la congruenza con la ricerca in corso (17). </w:t>
              <w:br/>
              <w:t xml:space="preserve">Progressivamente poi gli studenti potranno essere lasciati sempre più liberi di effettuare ricerche autonome, fino a che il webquest si limiterà a fornire la problematizzazione, le domande di fondo e il prodotto atteso, lasciando i ragazzi completamente liberi di realizzare la loro ricerca purché segnalino, per ciascuna informazione o risorsa individuata, il sito di origine e la griglia di valutazione dello stesso. </w:t>
              <w:br/>
              <w:t xml:space="preserve">A questo punto gli studenti stessi saranno produttori di sitografie valide e scientificamente attendibili che potranno costituire la base per la creazione di nuovi webquest per ragazzi degli altri gradi di scuole. </w:t>
              <w:br/>
              <w:t xml:space="preserve">E' quasi superfluo sottolineare come, mentre si costruisce questo tipo di competenza all'analisi del web, gli studenti acquisiranno anche competenze significative di lettura selettiva, di confronto e selezione critica delle informazioni, di ricerca. Inoltre saranno avviati alla riflessione metacognitiva sulle procedure di lavoro e sui criteri di analisi e infine, grazie al lavoro di gruppo organizzato, miglioreranno le capacità di relazione e collaborazione reciproca. Per l'insegnante che voglia coniugare rigore scientifico, creatività e ricerca didattica il webquest può dunque essere una risorsa innovativa da sfruttare e intorno alla quale sarebbe utile fiorissero, oltre che iniziative specifiche di formazione, anche banche dati di risorse (18) e di modelli a disposizione (19). </w:t>
              <w:br/>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r>
        <w:trPr>
          <w:trHeight w:val="23" w:hRule="atLeast"/>
        </w:trPr>
        <w:tc>
          <w:tcPr>
            <w:tcW w:w="7350" w:type="dxa"/>
            <w:tcBorders/>
            <w:vAlign w:val="center"/>
          </w:tcPr>
          <w:p>
            <w:pPr>
              <w:pStyle w:val="Normal"/>
              <w:spacing w:lineRule="atLeast" w:line="15"/>
              <w:rPr/>
            </w:pPr>
            <w:r>
              <w:rPr>
                <w:color w:val="000000"/>
                <w:sz w:val="20"/>
                <w:szCs w:val="20"/>
              </w:rPr>
              <w:br/>
              <w:t>Note</w:t>
              <w:br/>
              <w:t>(1) Su questo tema, per quanto riguarda la didattica della storia, un contributo interessante è stato fornito da Anna Girardet, Vedere, toccare, ascoltare. L'insegnamento della storia attraverso le fonti, Carocci, Milano , 2004</w:t>
              <w:br/>
              <w:t>(2) Sull'apprendimento significativo si confronti Joseph Novak, L'apprendimento significativo, Erickson, Trento, 2001</w:t>
              <w:br/>
              <w:t xml:space="preserve">(3) Un interessante proposta di scheda per l'analisi critica dei siti di storia è reperibile nel volume a cura di Crescione, Noiret, Spagnolo, Vitali, La storia a(l) tempo di Internet, Patron Editore, Bologna, 2004 </w:t>
              <w:br/>
              <w:t xml:space="preserve">(4) Per una guida alla valutazione delle risorse web è consultabile il lavoro di Michel Kerry e Miller Nichols all'indirizzo </w:t>
            </w:r>
            <w:hyperlink r:id="rId59">
              <w:r>
                <w:rPr>
                  <w:rStyle w:val="InternetLink"/>
                  <w:sz w:val="20"/>
                  <w:szCs w:val="20"/>
                </w:rPr>
                <w:t>http://web1.umkc.edu/lib/engelond/criteria.htm</w:t>
              </w:r>
            </w:hyperlink>
            <w:r>
              <w:rPr>
                <w:color w:val="000000"/>
                <w:sz w:val="20"/>
                <w:szCs w:val="20"/>
              </w:rPr>
              <w:t xml:space="preserve"> </w:t>
              <w:br/>
              <w:t xml:space="preserve">(5) Per un repertorio esauriente sul webquest e per la ricca galleria di esempi si possono consultare le risorse raccolte su Bibliolab: </w:t>
            </w:r>
            <w:hyperlink r:id="rId60">
              <w:r>
                <w:rPr>
                  <w:rStyle w:val="InternetLink"/>
                  <w:sz w:val="20"/>
                  <w:szCs w:val="20"/>
                </w:rPr>
                <w:t>http://www.bibliolab.it/webquest.htm</w:t>
              </w:r>
            </w:hyperlink>
            <w:r>
              <w:rPr>
                <w:color w:val="000000"/>
                <w:sz w:val="20"/>
                <w:szCs w:val="20"/>
              </w:rPr>
              <w:t xml:space="preserve"> </w:t>
              <w:br/>
              <w:t xml:space="preserve">(6) Su questo tema si confronti il saggio di Antonio Calvani, Costruttivismo, progettazione didattica e tecnologie, all'indirizzo </w:t>
            </w:r>
            <w:hyperlink r:id="rId61">
              <w:r>
                <w:rPr>
                  <w:rStyle w:val="InternetLink"/>
                  <w:sz w:val="20"/>
                  <w:szCs w:val="20"/>
                </w:rPr>
                <w:t>http://www.scform.unifi.it/lte/doc/Costruttivimo%20e%20progettazione.doc</w:t>
              </w:r>
            </w:hyperlink>
            <w:r>
              <w:rPr>
                <w:color w:val="000000"/>
                <w:sz w:val="20"/>
                <w:szCs w:val="20"/>
              </w:rPr>
              <w:t xml:space="preserve"> </w:t>
              <w:br/>
              <w:t xml:space="preserve">(7) Su questo tema si confronti il contributo di Guglielmo Trentin, Didattica in Rete: Internet, telematica e cooperazione educativa, all'indirizzo </w:t>
            </w:r>
            <w:hyperlink r:id="rId62">
              <w:r>
                <w:rPr>
                  <w:rStyle w:val="InternetLink"/>
                  <w:sz w:val="20"/>
                  <w:szCs w:val="20"/>
                </w:rPr>
                <w:t>http://dante.bdp.it/iride/polaris/albero/telecoop.html</w:t>
              </w:r>
            </w:hyperlink>
            <w:r>
              <w:rPr>
                <w:color w:val="000000"/>
                <w:sz w:val="20"/>
                <w:szCs w:val="20"/>
              </w:rPr>
              <w:t xml:space="preserve"> </w:t>
              <w:br/>
              <w:t xml:space="preserve">(8) Il sito sui webquest ideato da Bernie Dodge è consultabile all'indirizzo </w:t>
            </w:r>
            <w:hyperlink r:id="rId63">
              <w:r>
                <w:rPr>
                  <w:rStyle w:val="InternetLink"/>
                  <w:sz w:val="20"/>
                  <w:szCs w:val="20"/>
                </w:rPr>
                <w:t>http://webquest.sdsu.edu/</w:t>
              </w:r>
            </w:hyperlink>
            <w:r>
              <w:rPr>
                <w:color w:val="000000"/>
                <w:sz w:val="20"/>
                <w:szCs w:val="20"/>
              </w:rPr>
              <w:t xml:space="preserve"> </w:t>
              <w:br/>
              <w:t>(9) Per il concetto di ambiente di apprendimento si possono consultare le risorse messe a disposizione dal progetto FAR dell'Università di Torino</w:t>
              <w:br/>
            </w:r>
            <w:hyperlink r:id="rId64">
              <w:r>
                <w:rPr>
                  <w:rStyle w:val="InternetLink"/>
                  <w:sz w:val="20"/>
                  <w:szCs w:val="20"/>
                </w:rPr>
                <w:t>http://hal9000.cisi.unito.it/wf/DIPARTIMEN/Scienze_de/FAR/Gruppi-di-/Tecnologie/tredici.htm_cvt.htm</w:t>
              </w:r>
            </w:hyperlink>
            <w:r>
              <w:rPr>
                <w:color w:val="000000"/>
                <w:sz w:val="20"/>
                <w:szCs w:val="20"/>
              </w:rPr>
              <w:t xml:space="preserve"> e il contributo di Irene Benedetto, Dalla valutazione dell'apprendimento alla valutazione dell'ambiente di apprendimento, in Form@re, all'indirizzo </w:t>
            </w:r>
            <w:hyperlink r:id="rId65">
              <w:r>
                <w:rPr>
                  <w:rStyle w:val="InternetLink"/>
                  <w:sz w:val="20"/>
                  <w:szCs w:val="20"/>
                </w:rPr>
                <w:t>http://formare.erickson.it/archivio/settembre/2_benedetto.html</w:t>
              </w:r>
            </w:hyperlink>
            <w:r>
              <w:rPr>
                <w:color w:val="000000"/>
                <w:sz w:val="20"/>
                <w:szCs w:val="20"/>
              </w:rPr>
              <w:t xml:space="preserve"> </w:t>
              <w:br/>
              <w:t xml:space="preserve">(10) Il webquest, realizzato dalla prof. Patrizia Vayola per la classe IV B dell'IPSSCT Quintino Sella, nell'anno scolastico 2004-05 è consultabile all'indirizzo </w:t>
            </w:r>
            <w:hyperlink r:id="rId66">
              <w:r>
                <w:rPr>
                  <w:rStyle w:val="InternetLink"/>
                  <w:sz w:val="20"/>
                  <w:szCs w:val="20"/>
                </w:rPr>
                <w:t>http://www.bibliolab.it/webquest_risorgimento/index.htm</w:t>
              </w:r>
            </w:hyperlink>
            <w:r>
              <w:rPr>
                <w:color w:val="000000"/>
                <w:sz w:val="20"/>
                <w:szCs w:val="20"/>
              </w:rPr>
              <w:t xml:space="preserve"> </w:t>
              <w:br/>
              <w:t xml:space="preserve">(11) Per i criteri di valutazione sull'efficacia del webquest si consulti la pagina del sito di Dodge all'indirizzo </w:t>
            </w:r>
            <w:hyperlink r:id="rId67">
              <w:r>
                <w:rPr>
                  <w:rStyle w:val="InternetLink"/>
                  <w:sz w:val="20"/>
                  <w:szCs w:val="20"/>
                </w:rPr>
                <w:t>http://webquest.sdsu.edu/webquestrubric.html</w:t>
              </w:r>
            </w:hyperlink>
            <w:r>
              <w:rPr>
                <w:color w:val="000000"/>
                <w:sz w:val="20"/>
                <w:szCs w:val="20"/>
              </w:rPr>
              <w:t xml:space="preserve"> consultabile anche nella traduzione di Maria Gragnaniello all'indirizzo </w:t>
            </w:r>
            <w:hyperlink r:id="rId68">
              <w:r>
                <w:rPr>
                  <w:rStyle w:val="InternetLink"/>
                  <w:sz w:val="20"/>
                  <w:szCs w:val="20"/>
                </w:rPr>
                <w:t>http://www.bibliolab.it/webquest_task/WebQuest%20Rubric.htm</w:t>
              </w:r>
            </w:hyperlink>
            <w:r>
              <w:rPr>
                <w:color w:val="000000"/>
                <w:sz w:val="20"/>
                <w:szCs w:val="20"/>
              </w:rPr>
              <w:t xml:space="preserve"> </w:t>
              <w:br/>
              <w:t xml:space="preserve">(12) Da questo punto di vista un buon punto di partenza possono essere l siti di diverse Virtual Library come quella Cilea </w:t>
            </w:r>
            <w:hyperlink r:id="rId69">
              <w:r>
                <w:rPr>
                  <w:rStyle w:val="InternetLink"/>
                  <w:sz w:val="20"/>
                  <w:szCs w:val="20"/>
                </w:rPr>
                <w:t>http://www.cilea.it/Virtual_Library/test/bvita/main.htm</w:t>
              </w:r>
            </w:hyperlink>
            <w:r>
              <w:rPr>
                <w:color w:val="000000"/>
                <w:sz w:val="20"/>
                <w:szCs w:val="20"/>
              </w:rPr>
              <w:t xml:space="preserve"> e </w:t>
            </w:r>
            <w:hyperlink r:id="rId70">
              <w:r>
                <w:rPr>
                  <w:rStyle w:val="InternetLink"/>
                  <w:sz w:val="20"/>
                  <w:szCs w:val="20"/>
                </w:rPr>
                <w:t>http://www.virtual-library.it/</w:t>
              </w:r>
            </w:hyperlink>
            <w:r>
              <w:rPr>
                <w:color w:val="000000"/>
                <w:sz w:val="20"/>
                <w:szCs w:val="20"/>
              </w:rPr>
              <w:t xml:space="preserve"> ; per la storia in particolare si segnala l' Italian History Index Italian Institutions and Universities </w:t>
            </w:r>
            <w:hyperlink r:id="rId71">
              <w:r>
                <w:rPr>
                  <w:rStyle w:val="InternetLink"/>
                  <w:sz w:val="20"/>
                  <w:szCs w:val="20"/>
                </w:rPr>
                <w:t>http://vlib.iue.it/hist-italy/institutions.html</w:t>
              </w:r>
            </w:hyperlink>
            <w:r>
              <w:rPr>
                <w:color w:val="000000"/>
                <w:sz w:val="20"/>
                <w:szCs w:val="20"/>
              </w:rPr>
              <w:t xml:space="preserve"> curato da Serge Noiret </w:t>
              <w:br/>
              <w:t xml:space="preserve">(13) Per una presentazione di questo tipo di attività si può leggere l'intervento di Marco Guastavigna, Ci sono anche le "cacce al tesoro digitali", all'indirizzo </w:t>
            </w:r>
            <w:hyperlink r:id="rId72">
              <w:r>
                <w:rPr>
                  <w:rStyle w:val="InternetLink"/>
                  <w:sz w:val="20"/>
                  <w:szCs w:val="20"/>
                </w:rPr>
                <w:t>http://www.pavonerisorse.to.it/pstd/cacce.htm</w:t>
              </w:r>
            </w:hyperlink>
            <w:r>
              <w:rPr>
                <w:color w:val="000000"/>
                <w:sz w:val="20"/>
                <w:szCs w:val="20"/>
              </w:rPr>
              <w:t xml:space="preserve"> </w:t>
              <w:br/>
              <w:t xml:space="preserve">(14) Per un esempio di caccia al tesoro si confronti quella all'indirizzo seguente, relativa alla storia della cioccolata, </w:t>
            </w:r>
            <w:hyperlink r:id="rId73">
              <w:r>
                <w:rPr>
                  <w:rStyle w:val="InternetLink"/>
                  <w:sz w:val="20"/>
                  <w:szCs w:val="20"/>
                </w:rPr>
                <w:t>http://puntoeduri.indire.it/formazionedl59/content/2871/risorse/cioccolata.htm</w:t>
              </w:r>
            </w:hyperlink>
            <w:r>
              <w:rPr>
                <w:color w:val="000000"/>
                <w:sz w:val="20"/>
                <w:szCs w:val="20"/>
              </w:rPr>
              <w:br/>
              <w:t xml:space="preserve">(15) Per un esempio ulteriore di webquest si consulti, sempre sulla storia della cioccolata, il webquest all'indirizzo </w:t>
            </w:r>
            <w:hyperlink r:id="rId74">
              <w:r>
                <w:rPr>
                  <w:rStyle w:val="InternetLink"/>
                  <w:sz w:val="20"/>
                  <w:szCs w:val="20"/>
                </w:rPr>
                <w:t>http://puntoeduri.indire.it/formazionedl59/content/2871/risorse/mondo/index.htm</w:t>
                <w:br/>
              </w:r>
            </w:hyperlink>
            <w:r>
              <w:rPr>
                <w:color w:val="000000"/>
                <w:sz w:val="20"/>
                <w:szCs w:val="20"/>
              </w:rPr>
              <w:t xml:space="preserve">(16) Un esempio di questo tipo, relativo alla storia del Risorgimento è consultabile all'indirizzo </w:t>
            </w:r>
            <w:hyperlink r:id="rId75">
              <w:r>
                <w:rPr>
                  <w:rStyle w:val="InternetLink"/>
                  <w:sz w:val="20"/>
                  <w:szCs w:val="20"/>
                </w:rPr>
                <w:t>http://www.bibliolab.it/webquest_risorgimento/index.htm</w:t>
              </w:r>
            </w:hyperlink>
            <w:r>
              <w:rPr>
                <w:color w:val="000000"/>
                <w:sz w:val="20"/>
                <w:szCs w:val="20"/>
              </w:rPr>
              <w:t xml:space="preserve"> </w:t>
              <w:br/>
              <w:t xml:space="preserve">(17) Per la presentazione di una scheda di analisi dei siti di storia si vede la risorsa alla pagina </w:t>
            </w:r>
            <w:hyperlink r:id="rId76">
              <w:r>
                <w:rPr>
                  <w:rStyle w:val="InternetLink"/>
                  <w:sz w:val="20"/>
                  <w:szCs w:val="20"/>
                </w:rPr>
                <w:t>http://www.bibliolab.it/Internet%20e_file/frame.htm</w:t>
              </w:r>
            </w:hyperlink>
            <w:r>
              <w:rPr>
                <w:color w:val="000000"/>
                <w:sz w:val="20"/>
                <w:szCs w:val="20"/>
              </w:rPr>
              <w:t xml:space="preserve"> che presenta la scheda utilizzata nella ricerca La storia a(l) tempo di Internet, già citata </w:t>
              <w:br/>
              <w:t xml:space="preserve">(18) Oltre al già citato </w:t>
            </w:r>
            <w:hyperlink r:id="rId77">
              <w:r>
                <w:rPr>
                  <w:rStyle w:val="InternetLink"/>
                  <w:sz w:val="20"/>
                  <w:szCs w:val="20"/>
                </w:rPr>
                <w:t>http://www.bibliolab.it/webquest.htm</w:t>
              </w:r>
            </w:hyperlink>
            <w:r>
              <w:rPr>
                <w:color w:val="000000"/>
                <w:sz w:val="20"/>
                <w:szCs w:val="20"/>
              </w:rPr>
              <w:t xml:space="preserve"> si veda anche il sito apprendere on line, per la consultazione del quale è però necessaria la registrazione dell'utente </w:t>
            </w:r>
            <w:hyperlink r:id="rId78">
              <w:r>
                <w:rPr>
                  <w:rStyle w:val="InternetLink"/>
                  <w:sz w:val="20"/>
                  <w:szCs w:val="20"/>
                </w:rPr>
                <w:t>http://www.apprendereonline.it/public/home.php</w:t>
              </w:r>
            </w:hyperlink>
            <w:r>
              <w:rPr>
                <w:color w:val="000000"/>
                <w:sz w:val="20"/>
                <w:szCs w:val="20"/>
              </w:rPr>
              <w:t xml:space="preserve"> </w:t>
              <w:br/>
              <w:t xml:space="preserve">(19) Modelli molto semplici di webquest e di caccia al tesoro, direttamente compilabili on line sono disponibili nel sito Aula 21 agli indirizzi </w:t>
            </w:r>
            <w:hyperlink r:id="rId79">
              <w:r>
                <w:rPr>
                  <w:rStyle w:val="InternetLink"/>
                  <w:sz w:val="20"/>
                  <w:szCs w:val="20"/>
                </w:rPr>
                <w:t>http://www.aula21.net/Wqfacil/webit.htm</w:t>
              </w:r>
            </w:hyperlink>
            <w:r>
              <w:rPr>
                <w:color w:val="000000"/>
                <w:sz w:val="20"/>
                <w:szCs w:val="20"/>
              </w:rPr>
              <w:t xml:space="preserve"> e </w:t>
            </w:r>
            <w:hyperlink r:id="rId80">
              <w:r>
                <w:rPr>
                  <w:rStyle w:val="InternetLink"/>
                  <w:sz w:val="20"/>
                  <w:szCs w:val="20"/>
                </w:rPr>
                <w:t>http://www.aula21.net/cazas/cacce.htm</w:t>
              </w:r>
            </w:hyperlink>
            <w:r>
              <w:rPr>
                <w:color w:val="000000"/>
                <w:sz w:val="20"/>
                <w:szCs w:val="20"/>
              </w:rPr>
              <w:t xml:space="preserve"> </w:t>
            </w:r>
          </w:p>
        </w:tc>
        <w:tc>
          <w:tcPr>
            <w:tcW w:w="180" w:type="dxa"/>
            <w:tcBorders/>
            <w:vAlign w:val="center"/>
          </w:tcPr>
          <w:p>
            <w:pPr>
              <w:pStyle w:val="Normal"/>
              <w:snapToGrid w:val="false"/>
              <w:spacing w:lineRule="atLeast" w:line="15"/>
              <w:jc w:val="center"/>
              <w:rPr>
                <w:color w:val="000000"/>
                <w:sz w:val="20"/>
                <w:szCs w:val="20"/>
              </w:rPr>
            </w:pPr>
            <w:r>
              <w:rPr>
                <w:color w:val="000000"/>
                <w:sz w:val="20"/>
                <w:szCs w:val="20"/>
              </w:rPr>
            </w:r>
          </w:p>
        </w:tc>
      </w:tr>
    </w:tbl>
    <w:p>
      <w:pPr>
        <w:pStyle w:val="Normal"/>
        <w:rPr>
          <w:sz w:val="20"/>
          <w:szCs w:val="20"/>
        </w:rPr>
      </w:pPr>
      <w:hyperlink r:id="rId81">
        <w:r>
          <w:rPr>
            <w:rStyle w:val="InternetLink"/>
            <w:sz w:val="20"/>
            <w:szCs w:val="20"/>
          </w:rPr>
          <w:t>http://www.bibliolab.it/webquest.htm</w:t>
        </w:r>
      </w:hyperlink>
    </w:p>
    <w:p>
      <w:pPr>
        <w:pStyle w:val="Normal"/>
        <w:rPr>
          <w:sz w:val="20"/>
          <w:szCs w:val="20"/>
        </w:rPr>
      </w:pPr>
      <w:hyperlink r:id="rId82">
        <w:r>
          <w:rPr>
            <w:rStyle w:val="InternetLink"/>
            <w:sz w:val="20"/>
            <w:szCs w:val="20"/>
          </w:rPr>
          <w:t>http://www.webquest.it/index.php3</w:t>
        </w:r>
      </w:hyperlink>
    </w:p>
    <w:p>
      <w:pPr>
        <w:pStyle w:val="NormaleWeb"/>
        <w:rPr>
          <w:rFonts w:ascii="Trebuchet MS" w:hAnsi="Trebuchet MS" w:cs="Trebuchet MS"/>
        </w:rPr>
      </w:pPr>
      <w:r>
        <w:rPr>
          <w:rStyle w:val="StrongEmphasis"/>
          <w:rFonts w:cs="Arial" w:ascii="Arial" w:hAnsi="Arial"/>
          <w:sz w:val="36"/>
          <w:szCs w:val="36"/>
        </w:rPr>
        <w:t xml:space="preserve">Che tesoro le "cacce al tesoro digitali"!  </w:t>
      </w:r>
      <w:r>
        <w:rPr>
          <w:rFonts w:cs="Arial" w:ascii="Arial" w:hAnsi="Arial"/>
          <w:sz w:val="36"/>
          <w:szCs w:val="36"/>
        </w:rPr>
        <w:t xml:space="preserve">- </w:t>
      </w:r>
      <w:r>
        <w:rPr>
          <w:rFonts w:cs="Arial" w:ascii="Arial" w:hAnsi="Arial"/>
          <w:sz w:val="27"/>
          <w:szCs w:val="27"/>
        </w:rPr>
        <w:t xml:space="preserve">di </w:t>
      </w:r>
      <w:hyperlink r:id="rId83" w:tgtFrame="_blank">
        <w:r>
          <w:rPr>
            <w:rStyle w:val="InternetLink"/>
            <w:rFonts w:cs="Arial" w:ascii="Arial" w:hAnsi="Arial"/>
            <w:sz w:val="27"/>
            <w:szCs w:val="27"/>
          </w:rPr>
          <w:t>Marco Guastavigna</w:t>
        </w:r>
      </w:hyperlink>
      <w:r>
        <w:rPr>
          <w:rFonts w:cs="Arial" w:ascii="Arial" w:hAnsi="Arial"/>
        </w:rPr>
        <w:t xml:space="preserve"> </w:t>
      </w:r>
    </w:p>
    <w:p>
      <w:pPr>
        <w:pStyle w:val="NormaleWeb"/>
        <w:jc w:val="both"/>
        <w:rPr>
          <w:rFonts w:ascii="Trebuchet MS" w:hAnsi="Trebuchet MS" w:cs="Trebuchet MS"/>
        </w:rPr>
      </w:pPr>
      <w:r>
        <w:rPr>
          <w:rFonts w:cs="Arial" w:ascii="Arial" w:hAnsi="Arial"/>
        </w:rPr>
        <w:t xml:space="preserve">Ho già dichiarato il mio amore per il </w:t>
      </w:r>
      <w:hyperlink r:id="rId84">
        <w:r>
          <w:rPr>
            <w:rStyle w:val="InternetLink"/>
            <w:rFonts w:cs="Arial" w:ascii="Arial" w:hAnsi="Arial"/>
          </w:rPr>
          <w:t>Webquest</w:t>
        </w:r>
      </w:hyperlink>
      <w:r>
        <w:rPr>
          <w:rFonts w:cs="Arial" w:ascii="Arial" w:hAnsi="Arial"/>
        </w:rPr>
        <w:t>. Questo è l'anno delle cotte digitali: stavolta mi sono invaghito delle “cacce al tesoro”, un’altra simpatica, semplice e potente opportunità per gli insegnanti di proporre agli allievi navigazioni su Internet consapevolmente organizzate e con compiti definiti. Rispetto al Webquest si tratta di un impianto più semplice, che può quindi costituire il passo precedente, in un percorso propedeutico all’integrazione della ricerca di rete e più in generale delle TIC nella quotidianità della didattica, per ora delineabile in via ipotetica, ma che mi auguro possa il più rapidamente possibile diventare effettivo. Una “caccia al tesoro digitale” è infatti la strutturazione di un’attività didattica che prevede l’impiego di Internet nelle attività curriculari di un gruppo-classe. Sinteticamente, si tratta di una consegna di lavoro (che può essere trasferita o meno su di una pagina web) che contiene una lista di domande e una serie di pagine web sulle quali gli allievi dovranno trovare le risposte a tali quesiti. L’analogia con la caccia al tesoro di tipo tradizionale nasce dal fatto che il percorso si conclude con una “</w:t>
      </w:r>
      <w:r>
        <w:rPr>
          <w:rFonts w:cs="Arial" w:ascii="Arial" w:hAnsi="Arial"/>
          <w:i/>
        </w:rPr>
        <w:t>gran domanda finale</w:t>
      </w:r>
      <w:r>
        <w:rPr>
          <w:rFonts w:cs="Arial" w:ascii="Arial" w:hAnsi="Arial"/>
        </w:rPr>
        <w:t xml:space="preserve">”, la cui risposta non è reperibile in forma immediata e diretta nelle risorse navigate, ma richiede agli allievi processi </w:t>
      </w:r>
      <w:r>
        <w:rPr>
          <w:rFonts w:cs="Arial" w:ascii="Arial" w:hAnsi="Arial"/>
          <w:i/>
        </w:rPr>
        <w:t>induttivi</w:t>
      </w:r>
      <w:r>
        <w:rPr>
          <w:rFonts w:cs="Arial" w:ascii="Arial" w:hAnsi="Arial"/>
        </w:rPr>
        <w:t xml:space="preserve"> e/o </w:t>
      </w:r>
      <w:r>
        <w:rPr>
          <w:rFonts w:cs="Arial" w:ascii="Arial" w:hAnsi="Arial"/>
          <w:i/>
        </w:rPr>
        <w:t>inferenziali</w:t>
      </w:r>
      <w:r>
        <w:rPr>
          <w:rFonts w:cs="Arial" w:ascii="Arial" w:hAnsi="Arial"/>
        </w:rPr>
        <w:t xml:space="preserve"> che consentano loro di costruirla. I compiti richiesti all’insegnante o agli insegnanti che decidano di utilizzare queste modalità di lavoro sono da una parte la selezione di risorse di rete scientificamente attendibili e facilmente impiegabili, con le quali rispondere a una lista di domande significative in rapporto a contenuti curriculari, dall’altra la capacità di costruire la “gran domanda finale”, in modo che essa costituisca davvero un’occasione di costruire apprendimento significativo, attraverso processi di sintesi, di confronto, di elaborazione delle informazioni raccolte nella prima fase. Quello descritto fin qui è lo schema generale di una “caccia al tesoro digitale”; ne sono possibili varianti, da quella semplificata in cui non si proporrà la “gran domanda finale” perché si giudica che gli allievi non siano ancora in grado di mettere in gioco le competenze necessarie, a quella, più complessa, in cui verranno proposte ancor prima della “gran domanda finale” medesima, quesiti di diversi livelli di difficoltà, alcuni la cui risposta sia direttamente “estraibile” dalle pagine indicate, ed altri che rendano invece necessario un ulteriore “trattamento cognitivo” della informazione raccolta. Altre varianti possono essere ricorrere a un solo sito di riferimento, o invece proporne una certa quantità, oppure variare il grado di difficoltà dei quesiti, oppure ancora di guidare la soluzione della “gran domanda finale” con indicazioni esplicite piuttosto che lasciare il tutto a totale carico degli allievi. E così via. Al momento non ho notizia</w:t>
      </w:r>
      <w:r>
        <w:fldChar w:fldCharType="begin"/>
      </w:r>
      <w:r>
        <w:rPr>
          <w:rStyle w:val="InternetLink"/>
          <w:rStyle w:val="FootnoteAnchor"/>
          <w:rFonts w:cs="Arial" w:ascii="Arial" w:hAnsi="Arial"/>
          <w:color w:val="191919"/>
        </w:rPr>
        <w:instrText xml:space="preserve"> HYPERLINK "http://www.pavonerisorse.to.it/pstd/cacce.htm" \l "_ftn2%23_ftn2"</w:instrText>
      </w:r>
      <w:r>
        <w:rPr>
          <w:rStyle w:val="InternetLink"/>
          <w:rStyle w:val="FootnoteAnchor"/>
          <w:rFonts w:cs="Arial" w:ascii="Arial" w:hAnsi="Arial"/>
          <w:color w:val="191919"/>
        </w:rPr>
        <w:fldChar w:fldCharType="separate"/>
      </w:r>
      <w:r>
        <w:rPr>
          <w:rStyle w:val="InternetLink"/>
          <w:rStyle w:val="FootnoteAnchor"/>
          <w:rFonts w:cs="Arial" w:ascii="Arial" w:hAnsi="Arial"/>
          <w:color w:val="191919"/>
        </w:rPr>
        <w:footnoteReference w:id="2"/>
      </w:r>
      <w:r>
        <w:rPr>
          <w:rStyle w:val="InternetLink"/>
          <w:rStyle w:val="FootnoteAnchor"/>
          <w:rFonts w:cs="Arial" w:ascii="Arial" w:hAnsi="Arial"/>
          <w:color w:val="191919"/>
        </w:rPr>
        <w:fldChar w:fldCharType="end"/>
      </w:r>
      <w:r>
        <w:rPr>
          <w:rStyle w:val="InternetLink"/>
          <w:rFonts w:eastAsia="SimSun;宋体" w:cs="Arial" w:ascii="Arial" w:hAnsi="Arial"/>
          <w:color w:val="191919"/>
          <w:u w:val="single"/>
          <w:lang w:eastAsia="zh-CN"/>
        </w:rPr>
        <w:footnoteReference w:id="5"/>
        <w:t xml:space="preserve"> </w:t>
      </w:r>
      <w:r>
        <w:rPr>
          <w:rFonts w:cs="Arial" w:ascii="Arial" w:hAnsi="Arial"/>
        </w:rPr>
        <w:t xml:space="preserve">che siano in atto nel nostro Paese “cacce al tesoro digitali” a scopo didattico, ma sono convinto che esse possano rapidamente trovare spazio perché: </w:t>
      </w:r>
    </w:p>
    <w:p>
      <w:pPr>
        <w:pStyle w:val="NormaleWeb"/>
        <w:tabs>
          <w:tab w:val="clear" w:pos="708"/>
          <w:tab w:val="left" w:pos="720" w:leader="none"/>
        </w:tabs>
        <w:ind w:left="720" w:hanging="0"/>
        <w:jc w:val="both"/>
        <w:rPr>
          <w:rFonts w:ascii="Trebuchet MS" w:hAnsi="Trebuchet MS" w:cs="Trebuchet MS"/>
        </w:rPr>
      </w:pPr>
      <w:r>
        <w:rPr>
          <w:rFonts w:eastAsia="Arial" w:cs="Arial" w:ascii="Arial" w:hAnsi="Arial"/>
        </w:rPr>
        <w:t>1.</w:t>
      </w:r>
      <w:r>
        <w:rPr>
          <w:rFonts w:eastAsia="Arial"/>
          <w:sz w:val="14"/>
          <w:szCs w:val="14"/>
        </w:rPr>
        <w:t xml:space="preserve">                 </w:t>
      </w:r>
      <w:r>
        <w:rPr>
          <w:rFonts w:cs="Arial" w:ascii="Arial" w:hAnsi="Arial"/>
        </w:rPr>
        <w:t xml:space="preserve">sono relativamente facili da realizzare per gli insegnanti e sono divertenti e formative per gli allievi: sembrano un gioco e mettono nelle condizioni di imparare molto, non solo relativamente alle domande poste; </w:t>
      </w:r>
    </w:p>
    <w:p>
      <w:pPr>
        <w:pStyle w:val="NormaleWeb"/>
        <w:tabs>
          <w:tab w:val="clear" w:pos="708"/>
          <w:tab w:val="left" w:pos="720" w:leader="none"/>
        </w:tabs>
        <w:ind w:left="720" w:hanging="0"/>
        <w:jc w:val="both"/>
        <w:rPr>
          <w:rFonts w:ascii="Trebuchet MS" w:hAnsi="Trebuchet MS" w:cs="Trebuchet MS"/>
        </w:rPr>
      </w:pPr>
      <w:r>
        <w:rPr>
          <w:rFonts w:eastAsia="Arial" w:cs="Arial" w:ascii="Arial" w:hAnsi="Arial"/>
        </w:rPr>
        <w:t>2.</w:t>
      </w:r>
      <w:r>
        <w:rPr>
          <w:rFonts w:eastAsia="Arial"/>
          <w:sz w:val="14"/>
          <w:szCs w:val="14"/>
        </w:rPr>
        <w:t xml:space="preserve">                 </w:t>
      </w:r>
      <w:r>
        <w:rPr>
          <w:rFonts w:cs="Arial" w:ascii="Arial" w:hAnsi="Arial"/>
        </w:rPr>
        <w:t xml:space="preserve">possono essere realizzate come attività sia individuali sia di gruppo; </w:t>
      </w:r>
    </w:p>
    <w:p>
      <w:pPr>
        <w:pStyle w:val="NormaleWeb"/>
        <w:tabs>
          <w:tab w:val="clear" w:pos="708"/>
          <w:tab w:val="left" w:pos="720" w:leader="none"/>
        </w:tabs>
        <w:ind w:left="720" w:hanging="0"/>
        <w:jc w:val="both"/>
        <w:rPr>
          <w:rFonts w:ascii="Trebuchet MS" w:hAnsi="Trebuchet MS" w:cs="Trebuchet MS"/>
        </w:rPr>
      </w:pPr>
      <w:r>
        <w:rPr>
          <w:rFonts w:eastAsia="Arial" w:cs="Arial" w:ascii="Arial" w:hAnsi="Arial"/>
        </w:rPr>
        <w:t>3.</w:t>
      </w:r>
      <w:r>
        <w:rPr>
          <w:rFonts w:eastAsia="Arial"/>
          <w:sz w:val="14"/>
          <w:szCs w:val="14"/>
        </w:rPr>
        <w:t xml:space="preserve">                 </w:t>
      </w:r>
      <w:r>
        <w:rPr>
          <w:rFonts w:cs="Arial" w:ascii="Arial" w:hAnsi="Arial"/>
        </w:rPr>
        <w:t xml:space="preserve">a patto di avere risorse Internet adeguate per il contenuto e in rapporto all’età mentale degli allievi, possono essere utilizzate per qualsiasi aspetto del curricolo; </w:t>
      </w:r>
    </w:p>
    <w:p>
      <w:pPr>
        <w:pStyle w:val="NormaleWeb"/>
        <w:jc w:val="both"/>
        <w:rPr>
          <w:rFonts w:ascii="Trebuchet MS" w:hAnsi="Trebuchet MS" w:cs="Trebuchet MS"/>
        </w:rPr>
      </w:pPr>
      <w:r>
        <w:rPr>
          <w:rFonts w:eastAsia="Arial" w:cs="Arial" w:ascii="Arial" w:hAnsi="Arial"/>
        </w:rPr>
        <w:t>4.</w:t>
      </w:r>
      <w:r>
        <w:rPr>
          <w:rFonts w:eastAsia="Arial"/>
          <w:sz w:val="14"/>
          <w:szCs w:val="14"/>
        </w:rPr>
        <w:t xml:space="preserve">                 </w:t>
      </w:r>
      <w:r>
        <w:rPr>
          <w:rFonts w:cs="Arial" w:ascii="Arial" w:hAnsi="Arial"/>
        </w:rPr>
        <w:t xml:space="preserve">sono propedeutiche all’acquisizione della consapevolezza che su Internet non basta </w:t>
      </w:r>
      <w:r>
        <w:rPr>
          <w:rFonts w:cs="Arial" w:ascii="Arial" w:hAnsi="Arial"/>
          <w:i/>
        </w:rPr>
        <w:t>saper trovare</w:t>
      </w:r>
      <w:r>
        <w:rPr>
          <w:rFonts w:cs="Arial" w:ascii="Arial" w:hAnsi="Arial"/>
        </w:rPr>
        <w:t xml:space="preserve">, ma è anche necessario </w:t>
      </w:r>
      <w:r>
        <w:rPr>
          <w:rFonts w:cs="Arial" w:ascii="Arial" w:hAnsi="Arial"/>
          <w:i/>
        </w:rPr>
        <w:t>saper valutare i risultati di una ricerca</w:t>
      </w:r>
      <w:r>
        <w:rPr>
          <w:rFonts w:cs="Arial" w:ascii="Arial" w:hAnsi="Arial"/>
        </w:rPr>
        <w:t xml:space="preserve">. </w:t>
      </w:r>
    </w:p>
    <w:p>
      <w:pPr>
        <w:pStyle w:val="NormaleWeb"/>
        <w:jc w:val="both"/>
        <w:rPr>
          <w:rFonts w:ascii="Trebuchet MS" w:hAnsi="Trebuchet MS" w:cs="Trebuchet MS"/>
        </w:rPr>
      </w:pPr>
      <w:r>
        <w:rPr>
          <w:rFonts w:cs="Arial" w:ascii="Arial" w:hAnsi="Arial"/>
        </w:rPr>
        <w:t>Più in generale, quindi, possiamo ipotizzare i seguenti rapporti tra "cacce" e percorsi formativi (entrambi sono presuppongono un ampio lavoro di analisi e selezione delle risorse di rete da parte degli insegnanti, aspetto "compensato" dalla ripetibilità dell'impiego in più occasioni e dalla possibilità di condividere il lavoro con altri colleghi):</w:t>
      </w:r>
    </w:p>
    <w:p>
      <w:pPr>
        <w:pStyle w:val="NormaleWeb"/>
        <w:jc w:val="both"/>
        <w:rPr>
          <w:rFonts w:ascii="Trebuchet MS" w:hAnsi="Trebuchet MS" w:cs="Trebuchet MS"/>
        </w:rPr>
      </w:pPr>
      <w:r>
        <w:rPr>
          <w:rFonts w:cs="Arial" w:ascii="Arial" w:hAnsi="Arial"/>
        </w:rPr>
        <w:t>- incremento quantitativo e/o qualitativo delle conoscenze fruibili attraverso i libri di testo, la biblioteca di istituto e le fonti di informazione "tradizionali" (</w:t>
      </w:r>
      <w:r>
        <w:rPr>
          <w:rFonts w:cs="Arial" w:ascii="Arial" w:hAnsi="Arial"/>
          <w:i/>
          <w:iCs/>
        </w:rPr>
        <w:t>"caccia" come integrazione del percorso formativo d'aula</w:t>
      </w:r>
      <w:r>
        <w:rPr>
          <w:rFonts w:cs="Arial" w:ascii="Arial" w:hAnsi="Arial"/>
        </w:rPr>
        <w:t>);</w:t>
        <w:br/>
        <w:t>- rivisitazione  delle conoscenze apprese in un percorso formativo attraverso modalità diverse (dagli aspetti multimediali a diversi criteri di organizzazione ed esposizione delle nozioni  (</w:t>
      </w:r>
      <w:r>
        <w:rPr>
          <w:rFonts w:cs="Arial" w:ascii="Arial" w:hAnsi="Arial"/>
          <w:i/>
          <w:iCs/>
        </w:rPr>
        <w:t xml:space="preserve">"caccia" come antidoto all'apprendimento meccanico, </w:t>
      </w:r>
      <w:r>
        <w:rPr>
          <w:rFonts w:cs="Arial" w:ascii="Arial" w:hAnsi="Arial"/>
        </w:rPr>
        <w:t>meramente nozionistico).</w:t>
      </w:r>
    </w:p>
    <w:p>
      <w:pPr>
        <w:pStyle w:val="NormaleWeb"/>
        <w:jc w:val="both"/>
        <w:rPr>
          <w:rFonts w:ascii="Trebuchet MS" w:hAnsi="Trebuchet MS" w:cs="Trebuchet MS"/>
        </w:rPr>
      </w:pPr>
      <w:r>
        <w:rPr>
          <w:rFonts w:cs="Arial" w:ascii="Arial" w:hAnsi="Arial"/>
        </w:rPr>
        <w:t xml:space="preserve">Possiamo anche ipotizzare di affidare agli allievi la realizzazione in prima persona di una “caccia al tesoro digitale”. Una classe si può dividere in diversi gruppi e ciascun gruppo, oltre a elaborare una propria attività, potrà poi risolvere la “caccia” realizzata da un altro gruppo. In questo caso l’insegnante dovrà sottolineare e valutare la necessità che le domande e le risorse individuate siano rappresentative, pertinenti e rilevanti rispetto al tema scelto.   </w:t>
      </w:r>
    </w:p>
    <w:p>
      <w:pPr>
        <w:pStyle w:val="NormaleWeb"/>
        <w:jc w:val="center"/>
        <w:rPr>
          <w:rFonts w:ascii="Trebuchet MS" w:hAnsi="Trebuchet MS" w:cs="Trebuchet MS"/>
        </w:rPr>
      </w:pPr>
      <w:r>
        <w:rPr>
          <w:rFonts w:cs="Trebuchet MS" w:ascii="Trebuchet MS" w:hAnsi="Trebuchet MS"/>
        </w:rPr>
        <w:drawing>
          <wp:inline distT="0" distB="0" distL="0" distR="0">
            <wp:extent cx="2858135" cy="9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5"/>
                    <a:srcRect l="-13" t="-377" r="-13" b="-377"/>
                    <a:stretch>
                      <a:fillRect/>
                    </a:stretch>
                  </pic:blipFill>
                  <pic:spPr bwMode="auto">
                    <a:xfrm>
                      <a:off x="0" y="0"/>
                      <a:ext cx="2858135" cy="95885"/>
                    </a:xfrm>
                    <a:prstGeom prst="rect">
                      <a:avLst/>
                    </a:prstGeom>
                  </pic:spPr>
                </pic:pic>
              </a:graphicData>
            </a:graphic>
          </wp:inline>
        </w:drawing>
      </w:r>
    </w:p>
    <w:p>
      <w:pPr>
        <w:pStyle w:val="NormaleWeb"/>
        <w:jc w:val="both"/>
        <w:rPr>
          <w:rFonts w:ascii="Trebuchet MS" w:hAnsi="Trebuchet MS" w:cs="Trebuchet MS"/>
        </w:rPr>
      </w:pPr>
      <w:r>
        <w:rPr>
          <w:rFonts w:cs="Arial" w:ascii="Arial" w:hAnsi="Arial"/>
        </w:rPr>
        <w:t>Abbiamo pensato alla "caccia" come a un possibile semplice a</w:t>
      </w:r>
      <w:r>
        <w:rPr>
          <w:rFonts w:cs="Arial" w:ascii="Arial" w:hAnsi="Arial"/>
          <w:i/>
          <w:iCs/>
        </w:rPr>
        <w:t xml:space="preserve">mbiente di autoformazione e di primo orientamento </w:t>
      </w:r>
      <w:r>
        <w:rPr>
          <w:rFonts w:cs="Arial" w:ascii="Arial" w:hAnsi="Arial"/>
        </w:rPr>
        <w:t xml:space="preserve">su di un argomento: ecco quindi un primo esempio, sulle </w:t>
      </w:r>
      <w:hyperlink r:id="rId86">
        <w:r>
          <w:rPr>
            <w:rStyle w:val="InternetLink"/>
            <w:rFonts w:cs="Arial" w:ascii="Arial" w:hAnsi="Arial"/>
          </w:rPr>
          <w:t>mappe</w:t>
        </w:r>
      </w:hyperlink>
      <w:r>
        <w:rPr>
          <w:rFonts w:cs="Arial" w:ascii="Arial" w:hAnsi="Arial"/>
        </w:rPr>
        <w:t>, ed un secondo, sull'</w:t>
      </w:r>
      <w:hyperlink r:id="rId87">
        <w:r>
          <w:rPr>
            <w:rStyle w:val="InternetLink"/>
            <w:rFonts w:cs="Arial" w:ascii="Arial" w:hAnsi="Arial"/>
          </w:rPr>
          <w:t>accessibilità dei siti web.</w:t>
        </w:r>
      </w:hyperlink>
    </w:p>
    <w:p>
      <w:pPr>
        <w:pStyle w:val="NormaleWeb"/>
        <w:jc w:val="center"/>
        <w:rPr>
          <w:rFonts w:ascii="Trebuchet MS" w:hAnsi="Trebuchet MS" w:cs="Trebuchet MS"/>
        </w:rPr>
      </w:pPr>
      <w:r>
        <w:rPr>
          <w:rFonts w:cs="Trebuchet MS" w:ascii="Trebuchet MS" w:hAnsi="Trebuchet MS"/>
        </w:rPr>
        <w:drawing>
          <wp:inline distT="0" distB="0" distL="0" distR="0">
            <wp:extent cx="2858135" cy="95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8"/>
                    <a:srcRect l="-13" t="-377" r="-13" b="-377"/>
                    <a:stretch>
                      <a:fillRect/>
                    </a:stretch>
                  </pic:blipFill>
                  <pic:spPr bwMode="auto">
                    <a:xfrm>
                      <a:off x="0" y="0"/>
                      <a:ext cx="2858135" cy="95885"/>
                    </a:xfrm>
                    <a:prstGeom prst="rect">
                      <a:avLst/>
                    </a:prstGeom>
                  </pic:spPr>
                </pic:pic>
              </a:graphicData>
            </a:graphic>
          </wp:inline>
        </w:drawing>
      </w:r>
    </w:p>
    <w:p>
      <w:pPr>
        <w:pStyle w:val="Normal"/>
        <w:spacing w:before="280" w:after="280"/>
        <w:jc w:val="both"/>
        <w:rPr/>
      </w:pPr>
      <w:r>
        <w:rPr>
          <w:rFonts w:cs="Arial" w:ascii="Arial" w:hAnsi="Arial"/>
          <w:b/>
          <w:sz w:val="20"/>
          <w:szCs w:val="20"/>
        </w:rPr>
        <w:t xml:space="preserve">Collegamenti utili </w:t>
      </w:r>
      <w:r>
        <w:rPr>
          <w:rFonts w:cs="Arial" w:ascii="Arial" w:hAnsi="Arial"/>
          <w:b/>
          <w:bCs/>
          <w:sz w:val="20"/>
          <w:szCs w:val="20"/>
        </w:rPr>
        <w:t> </w:t>
      </w:r>
      <w:r>
        <w:rPr>
          <w:rFonts w:cs="Arial" w:ascii="Arial" w:hAnsi="Arial"/>
          <w:sz w:val="20"/>
          <w:szCs w:val="20"/>
        </w:rPr>
        <w:t xml:space="preserve"> </w:t>
      </w:r>
    </w:p>
    <w:tbl>
      <w:tblPr>
        <w:tblW w:w="10785" w:type="dxa"/>
        <w:jc w:val="left"/>
        <w:tblInd w:w="-113" w:type="dxa"/>
        <w:tblLayout w:type="fixed"/>
        <w:tblCellMar>
          <w:top w:w="0" w:type="dxa"/>
          <w:left w:w="108" w:type="dxa"/>
          <w:bottom w:w="0" w:type="dxa"/>
          <w:right w:w="108" w:type="dxa"/>
        </w:tblCellMar>
      </w:tblPr>
      <w:tblGrid>
        <w:gridCol w:w="10785"/>
      </w:tblGrid>
      <w:tr>
        <w:trPr/>
        <w:tc>
          <w:tcPr>
            <w:tcW w:w="10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hyperlink r:id="rId89">
              <w:r>
                <w:rPr>
                  <w:rStyle w:val="InternetLink"/>
                  <w:rFonts w:cs="Arial" w:ascii="Arial" w:hAnsi="Arial"/>
                  <w:sz w:val="20"/>
                  <w:szCs w:val="20"/>
                </w:rPr>
                <w:t>Esempi di cacce al tesoro in lingua spagnola, basca, catalana, portoghese, inglese, francese</w:t>
              </w:r>
            </w:hyperlink>
            <w:r>
              <w:rPr>
                <w:rFonts w:cs="Arial" w:ascii="Arial" w:hAnsi="Arial"/>
                <w:sz w:val="20"/>
                <w:szCs w:val="20"/>
              </w:rPr>
              <w:t xml:space="preserve"> </w:t>
            </w:r>
          </w:p>
        </w:tc>
      </w:tr>
      <w:tr>
        <w:trPr/>
        <w:tc>
          <w:tcPr>
            <w:tcW w:w="10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hyperlink r:id="rId90">
              <w:r>
                <w:rPr>
                  <w:rStyle w:val="InternetLink"/>
                  <w:rFonts w:cs="Arial" w:ascii="Arial" w:hAnsi="Arial"/>
                  <w:sz w:val="20"/>
                  <w:szCs w:val="20"/>
                </w:rPr>
                <w:t>Generatore online di “cacce al tesoro” in lingua spagnola</w:t>
              </w:r>
            </w:hyperlink>
            <w:r>
              <w:rPr>
                <w:rFonts w:cs="Arial" w:ascii="Arial" w:hAnsi="Arial"/>
                <w:sz w:val="20"/>
                <w:szCs w:val="20"/>
              </w:rPr>
              <w:t xml:space="preserve"> </w:t>
            </w:r>
          </w:p>
        </w:tc>
      </w:tr>
      <w:tr>
        <w:trPr/>
        <w:tc>
          <w:tcPr>
            <w:tcW w:w="10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hyperlink r:id="rId91">
              <w:r>
                <w:rPr>
                  <w:rStyle w:val="InternetLink"/>
                  <w:rFonts w:cs="Arial" w:ascii="Arial" w:hAnsi="Arial"/>
                  <w:sz w:val="20"/>
                  <w:szCs w:val="20"/>
                </w:rPr>
                <w:t>Generatore online di “cacce al tesoro” in lingua inglese</w:t>
              </w:r>
            </w:hyperlink>
            <w:r>
              <w:rPr>
                <w:rFonts w:cs="Arial" w:ascii="Arial" w:hAnsi="Arial"/>
                <w:sz w:val="20"/>
                <w:szCs w:val="20"/>
              </w:rPr>
              <w:t xml:space="preserve"> </w:t>
            </w:r>
          </w:p>
        </w:tc>
      </w:tr>
      <w:tr>
        <w:trPr/>
        <w:tc>
          <w:tcPr>
            <w:tcW w:w="10785" w:type="dxa"/>
            <w:tcBorders>
              <w:top w:val="single" w:sz="4" w:space="0" w:color="000000"/>
              <w:left w:val="single" w:sz="4" w:space="0" w:color="000000"/>
              <w:bottom w:val="single" w:sz="4" w:space="0" w:color="000000"/>
              <w:right w:val="single" w:sz="4" w:space="0" w:color="000000"/>
            </w:tcBorders>
          </w:tcPr>
          <w:p>
            <w:pPr>
              <w:pStyle w:val="NormaleWeb"/>
              <w:spacing w:before="0" w:after="280"/>
              <w:jc w:val="center"/>
              <w:rPr/>
            </w:pPr>
            <w:r>
              <w:rPr>
                <w:rFonts w:cs="Arial" w:ascii="Arial" w:hAnsi="Arial"/>
                <w:b/>
                <w:bCs/>
                <w:color w:val="FF0000"/>
              </w:rPr>
              <w:t>Novità 2004 </w:t>
              <w:br/>
            </w:r>
            <w:r>
              <w:rPr>
                <w:rFonts w:cs="Arial" w:ascii="Arial" w:hAnsi="Arial"/>
                <w:b/>
                <w:bCs/>
                <w:color w:val="990000"/>
                <w:sz w:val="20"/>
                <w:szCs w:val="20"/>
              </w:rPr>
              <w:drawing>
                <wp:inline distT="0" distB="0" distL="0" distR="0">
                  <wp:extent cx="1648460" cy="457835"/>
                  <wp:effectExtent l="0" t="0" r="0" b="0"/>
                  <wp:docPr id="22" name="Image22"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93"/>
                          </pic:cNvPr>
                          <pic:cNvPicPr>
                            <a:picLocks noChangeAspect="1" noChangeArrowheads="1"/>
                          </pic:cNvPicPr>
                        </pic:nvPicPr>
                        <pic:blipFill>
                          <a:blip r:embed="rId92"/>
                          <a:srcRect l="-9" t="-36" r="-9" b="-36"/>
                          <a:stretch>
                            <a:fillRect/>
                          </a:stretch>
                        </pic:blipFill>
                        <pic:spPr bwMode="auto">
                          <a:xfrm>
                            <a:off x="0" y="0"/>
                            <a:ext cx="1648460" cy="457835"/>
                          </a:xfrm>
                          <a:prstGeom prst="rect">
                            <a:avLst/>
                          </a:prstGeom>
                        </pic:spPr>
                      </pic:pic>
                    </a:graphicData>
                  </a:graphic>
                </wp:inline>
              </w:drawing>
            </w:r>
            <w:r>
              <w:rPr>
                <w:rFonts w:cs="Arial" w:ascii="Arial" w:hAnsi="Arial"/>
                <w:b/>
                <w:bCs/>
                <w:color w:val="FF0000"/>
                <w:sz w:val="20"/>
                <w:szCs w:val="20"/>
              </w:rPr>
              <w:t> </w:t>
              <w:br/>
              <w:t>frutto di una nostra collaborazione con Aula21.net</w:t>
            </w:r>
            <w:r>
              <w:rPr>
                <w:rFonts w:cs="Trebuchet MS" w:ascii="Trebuchet MS" w:hAnsi="Trebuchet MS"/>
              </w:rPr>
              <w:t xml:space="preserve"> </w:t>
            </w:r>
          </w:p>
          <w:p>
            <w:pPr>
              <w:pStyle w:val="NormaleWeb"/>
              <w:rPr/>
            </w:pPr>
            <w:r>
              <w:rPr>
                <w:rFonts w:cs="Arial" w:ascii="Arial" w:hAnsi="Arial"/>
                <w:b/>
                <w:bCs/>
                <w:color w:val="FF0000"/>
                <w:sz w:val="20"/>
                <w:szCs w:val="20"/>
              </w:rPr>
              <w:t xml:space="preserve">Preghiamo i lettori di collaudare il generatore online e di inviare eventuali segnalazione a </w:t>
            </w:r>
            <w:hyperlink r:id="rId94">
              <w:r>
                <w:rPr>
                  <w:rStyle w:val="InternetLink"/>
                  <w:rFonts w:cs="Arial" w:ascii="Arial" w:hAnsi="Arial"/>
                  <w:b/>
                  <w:bCs/>
                  <w:sz w:val="20"/>
                  <w:szCs w:val="20"/>
                </w:rPr>
                <w:t>mguasta@tin.it</w:t>
              </w:r>
            </w:hyperlink>
            <w:r>
              <w:rPr>
                <w:rFonts w:cs="Trebuchet MS" w:ascii="Trebuchet MS" w:hAnsi="Trebuchet MS"/>
              </w:rPr>
              <w:t xml:space="preserve"> </w:t>
            </w:r>
          </w:p>
          <w:p>
            <w:pPr>
              <w:pStyle w:val="NormaleWeb"/>
              <w:spacing w:before="280" w:after="0"/>
              <w:rPr>
                <w:rFonts w:ascii="Trebuchet MS" w:hAnsi="Trebuchet MS" w:cs="Trebuchet MS"/>
              </w:rPr>
            </w:pPr>
            <w:r>
              <w:rPr>
                <w:rFonts w:cs="Arial" w:ascii="Arial" w:hAnsi="Arial"/>
                <w:b/>
                <w:bCs/>
                <w:sz w:val="20"/>
                <w:szCs w:val="20"/>
              </w:rPr>
              <w:t xml:space="preserve">Accedi a uno schema di massima per la realizzazione di </w:t>
            </w:r>
            <w:hyperlink r:id="rId95">
              <w:r>
                <w:rPr>
                  <w:rStyle w:val="InternetLink"/>
                  <w:rFonts w:cs="Arial" w:ascii="Arial" w:hAnsi="Arial"/>
                  <w:b/>
                  <w:bCs/>
                  <w:sz w:val="20"/>
                  <w:szCs w:val="20"/>
                </w:rPr>
                <w:t>cacce</w:t>
              </w:r>
            </w:hyperlink>
          </w:p>
        </w:tc>
      </w:tr>
    </w:tbl>
    <w:p>
      <w:pPr>
        <w:pStyle w:val="Normal"/>
        <w:rPr>
          <w:sz w:val="20"/>
          <w:szCs w:val="20"/>
        </w:rPr>
      </w:pPr>
      <w:hyperlink r:id="rId96">
        <w:r>
          <w:rPr>
            <w:rStyle w:val="InternetLink"/>
            <w:sz w:val="20"/>
            <w:szCs w:val="20"/>
          </w:rPr>
          <w:t>http://www.dschola.it/tv/</w:t>
        </w:r>
      </w:hyperlink>
    </w:p>
    <w:p>
      <w:pPr>
        <w:pStyle w:val="Normal"/>
        <w:rPr>
          <w:sz w:val="20"/>
          <w:szCs w:val="20"/>
        </w:rPr>
      </w:pPr>
      <w:hyperlink r:id="rId97">
        <w:r>
          <w:rPr>
            <w:rStyle w:val="InternetLink"/>
            <w:sz w:val="20"/>
            <w:szCs w:val="20"/>
          </w:rPr>
          <w:t>http://www.itsos.gpa.it/webquest/webquest/gruppo1/valuta.htm</w:t>
        </w:r>
      </w:hyperlink>
    </w:p>
    <w:p>
      <w:pPr>
        <w:pStyle w:val="Normal"/>
        <w:rPr>
          <w:sz w:val="20"/>
          <w:szCs w:val="20"/>
        </w:rPr>
      </w:pPr>
      <w:r>
        <w:rPr>
          <w:sz w:val="20"/>
          <w:szCs w:val="20"/>
        </w:rPr>
        <w:t>http://www.liceonorbertorosa.it/admin/media/134.ppt?PHPSESSID=91e48e1ac3c728782ed7d02163e32a2e</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Characters">
    <w:name w:val="Footnote Characters"/>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3.unifi.it/moodle"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lnx.funteaching.it/phpwebquest/index.php" TargetMode="External"/><Relationship Id="rId10" Type="http://schemas.openxmlformats.org/officeDocument/2006/relationships/hyperlink" Target="http://questgarden.com/20/83/3/060403023659/" TargetMode="External"/><Relationship Id="rId11" Type="http://schemas.openxmlformats.org/officeDocument/2006/relationships/hyperlink" Target="http://questgarden.com/" TargetMode="External"/><Relationship Id="rId12" Type="http://schemas.openxmlformats.org/officeDocument/2006/relationships/hyperlink" Target="http://scholar.google.com/scholar?hl=it&amp;lr=&amp;q=cache:sY3TELAQa_4J:www-etis.ensea.fr/~neurocyber/publis/AAI98_gaussier_moga_banquet.ps++gaussier+,+moga,+quoy,+banquet" TargetMode="External"/><Relationship Id="rId13" Type="http://schemas.openxmlformats.org/officeDocument/2006/relationships/hyperlink" Target="http://www.unifi.it./moodle/" TargetMode="External"/><Relationship Id="rId14" Type="http://schemas.openxmlformats.org/officeDocument/2006/relationships/hyperlink" Target="http://www.formare.erickson.it/archivio/febbraio_07/2_BURG.html" TargetMode="Externa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7.png"/><Relationship Id="rId22" Type="http://schemas.openxmlformats.org/officeDocument/2006/relationships/image" Target="media/image13.png"/><Relationship Id="rId23" Type="http://schemas.openxmlformats.org/officeDocument/2006/relationships/image" Target="media/image7.png"/><Relationship Id="rId24" Type="http://schemas.openxmlformats.org/officeDocument/2006/relationships/image" Target="media/image12.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hyperlink" Target="http://www.formare.erickson.it/archivio/dicembre_05/Elia1.jpg" TargetMode="External"/><Relationship Id="rId28" Type="http://schemas.openxmlformats.org/officeDocument/2006/relationships/hyperlink" Target="http://www.formare.erickson.it/archivio/dicembre_05/Elia2.jpg" TargetMode="External"/><Relationship Id="rId29" Type="http://schemas.openxmlformats.org/officeDocument/2006/relationships/hyperlink" Target="http://www.formare.erickson.it/archivio/dicembre_05/Elia3.jpg" TargetMode="External"/><Relationship Id="rId30" Type="http://schemas.openxmlformats.org/officeDocument/2006/relationships/hyperlink" Target="http://www.formare.erickson.it/archivio/dicembre_05/Elia4.jpg" TargetMode="External"/><Relationship Id="rId31" Type="http://schemas.openxmlformats.org/officeDocument/2006/relationships/hyperlink" Target="http://www.formare.erickson.it/archivio/dicembre_05/Elia5.jpg" TargetMode="External"/><Relationship Id="rId32" Type="http://schemas.openxmlformats.org/officeDocument/2006/relationships/hyperlink" Target="http://www.formare.erickson.it/archivio/dicembre_05/Elia6.jpg" TargetMode="External"/><Relationship Id="rId33" Type="http://schemas.openxmlformats.org/officeDocument/2006/relationships/hyperlink" Target="http://www.formare.erickson.it/archivio/dicembre_05/Elia7.jpg" TargetMode="External"/><Relationship Id="rId34" Type="http://schemas.openxmlformats.org/officeDocument/2006/relationships/hyperlink" Target="http://www.formare.erickson.it/archivio/dicembre_05/Elia8.jpg" TargetMode="External"/><Relationship Id="rId35" Type="http://schemas.openxmlformats.org/officeDocument/2006/relationships/hyperlink" Target="http://www.mattbarton.net/tikiwiki/tiki-read_article.php?articleId=4" TargetMode="External"/><Relationship Id="rId36" Type="http://schemas.openxmlformats.org/officeDocument/2006/relationships/hyperlink" Target="http://www.ala.org/ala/lita/litaevents/2004Forum/CS_Open_Source_Applications.pdf" TargetMode="External"/><Relationship Id="rId37" Type="http://schemas.openxmlformats.org/officeDocument/2006/relationships/hyperlink" Target="http://www.ala.org/ala/lita/litaevents/2004Forum/LITAWikiPresentation.pdf" TargetMode="External"/><Relationship Id="rId38" Type="http://schemas.openxmlformats.org/officeDocument/2006/relationships/hyperlink" Target="ftp://ftp.cc.gatech.edu/pub/gvu/tr/2000/00-19.pdf" TargetMode="External"/><Relationship Id="rId39" Type="http://schemas.openxmlformats.org/officeDocument/2006/relationships/hyperlink" Target="http://wwwusers.cs.york.ac.uk/" TargetMode="External"/><Relationship Id="rId40" Type="http://schemas.openxmlformats.org/officeDocument/2006/relationships/hyperlink" Target="http://container.zkm.de/ijie/ijie/no002/ijie_002_09_ebersbach.pdf " TargetMode="External"/><Relationship Id="rId41" Type="http://schemas.openxmlformats.org/officeDocument/2006/relationships/hyperlink" Target="http://www.public.iastate.edu/~gerrymck/ElrufaieThesis.pdf " TargetMode="External"/><Relationship Id="rId42" Type="http://schemas.openxmlformats.org/officeDocument/2006/relationships/hyperlink" Target="http://llt.msu.edu/vol7num2/emerging/default.html" TargetMode="External"/><Relationship Id="rId43" Type="http://schemas.openxmlformats.org/officeDocument/2006/relationships/hyperlink" Target="http://kairosnews.org/node/3794" TargetMode="External"/><Relationship Id="rId44" Type="http://schemas.openxmlformats.org/officeDocument/2006/relationships/hyperlink" Target="http://www.infotoday.com/searcher/apr03/mattison.shtml" TargetMode="External"/><Relationship Id="rId45" Type="http://schemas.openxmlformats.org/officeDocument/2006/relationships/hyperlink" Target="http://chronicle.com/free/v51/i45/45a03501.htm" TargetMode="External"/><Relationship Id="rId46" Type="http://schemas.openxmlformats.org/officeDocument/2006/relationships/hyperlink" Target="http://www.dpo.uab.edu/~raygan/Presentations/USEC-204.pdf" TargetMode="External"/><Relationship Id="rId47" Type="http://schemas.openxmlformats.org/officeDocument/2006/relationships/hyperlink" Target="http://www.irrodl.org/content/v5.1/technote_xxvii.html" TargetMode="External"/><Relationship Id="rId48" Type="http://schemas.openxmlformats.org/officeDocument/2006/relationships/hyperlink" Target="http://www.csci.csusb.edu/turner/papers/wang_turner.doc" TargetMode="External"/><Relationship Id="rId49" Type="http://schemas.openxmlformats.org/officeDocument/2006/relationships/hyperlink" Target="http://en.wikipedia.org/" TargetMode="External"/><Relationship Id="rId50" Type="http://schemas.openxmlformats.org/officeDocument/2006/relationships/image" Target="media/image7.png"/><Relationship Id="rId51" Type="http://schemas.openxmlformats.org/officeDocument/2006/relationships/hyperlink" Target="http://www.formare.erickson.it/archivio/dicembre_05/riso1.jpg" TargetMode="External"/><Relationship Id="rId52" Type="http://schemas.openxmlformats.org/officeDocument/2006/relationships/hyperlink" Target="http://www.formare.erickson.it/archivio/dicembre_05/riso2.jpg" TargetMode="External"/><Relationship Id="rId53" Type="http://schemas.openxmlformats.org/officeDocument/2006/relationships/hyperlink" Target="http://www.formare.erickson.it/archivio/dicembre_05/riso3.jpg" TargetMode="External"/><Relationship Id="rId54" Type="http://schemas.openxmlformats.org/officeDocument/2006/relationships/hyperlink" Target="http://www.formare.erickson.it/archivio/dicembre_05/riso4.jpg" TargetMode="External"/><Relationship Id="rId55" Type="http://schemas.openxmlformats.org/officeDocument/2006/relationships/hyperlink" Target="http://www.formare.erickson.it/archivio/dicembre_05/5" TargetMode="External"/><Relationship Id="rId56" Type="http://schemas.openxmlformats.org/officeDocument/2006/relationships/hyperlink" Target="http://www.formare.erickson.it/archivio/dicembre_05/riso5.jpg" TargetMode="External"/><Relationship Id="rId57" Type="http://schemas.openxmlformats.org/officeDocument/2006/relationships/hyperlink" Target="http://www.formare.erickson.it/archivio/dicembre_05/riso6.jpg" TargetMode="External"/><Relationship Id="rId58" Type="http://schemas.openxmlformats.org/officeDocument/2006/relationships/hyperlink" Target="http://www.formare.erickson.it/archivio/dicembre_05/riso7.jpg" TargetMode="External"/><Relationship Id="rId59" Type="http://schemas.openxmlformats.org/officeDocument/2006/relationships/hyperlink" Target="http://web1.umkc.edu/lib/engelond/criteria.htm" TargetMode="External"/><Relationship Id="rId60" Type="http://schemas.openxmlformats.org/officeDocument/2006/relationships/hyperlink" Target="http://www.bibliolab.it/webquest.htm" TargetMode="External"/><Relationship Id="rId61" Type="http://schemas.openxmlformats.org/officeDocument/2006/relationships/hyperlink" Target="http://www.scform.unifi.it/lte/doc/Costruttivimo e progettazione.doc" TargetMode="External"/><Relationship Id="rId62" Type="http://schemas.openxmlformats.org/officeDocument/2006/relationships/hyperlink" Target="http://dante.bdp.it/iride/polaris/albero/telecoop.html" TargetMode="External"/><Relationship Id="rId63" Type="http://schemas.openxmlformats.org/officeDocument/2006/relationships/hyperlink" Target="http://webquest.sdsu.edu/" TargetMode="External"/><Relationship Id="rId64" Type="http://schemas.openxmlformats.org/officeDocument/2006/relationships/hyperlink" Target="http://hal9000.cisi.unito.it/wf/DIPARTIMEN/Scienze_de/FAR/Gruppi-di-/Tecnologie/tredici.htm_cvt.htm" TargetMode="External"/><Relationship Id="rId65" Type="http://schemas.openxmlformats.org/officeDocument/2006/relationships/hyperlink" Target="http://formare.erickson.it/archivio/settembre/2_benedetto.html" TargetMode="External"/><Relationship Id="rId66" Type="http://schemas.openxmlformats.org/officeDocument/2006/relationships/hyperlink" Target="http://www.bibliolab.it/webquest_risorgimento/index.htm" TargetMode="External"/><Relationship Id="rId67" Type="http://schemas.openxmlformats.org/officeDocument/2006/relationships/hyperlink" Target="http://webquest.sdsu.edu/webquestrubric.html" TargetMode="External"/><Relationship Id="rId68" Type="http://schemas.openxmlformats.org/officeDocument/2006/relationships/hyperlink" Target="http://www.bibliolab.it/webquest_task/WebQuest Rubric.htm" TargetMode="External"/><Relationship Id="rId69" Type="http://schemas.openxmlformats.org/officeDocument/2006/relationships/hyperlink" Target="http://www.cilea.it/Virtual_Library/test/bvita/main.htm" TargetMode="External"/><Relationship Id="rId70" Type="http://schemas.openxmlformats.org/officeDocument/2006/relationships/hyperlink" Target="http://www.virtual-library.it/" TargetMode="External"/><Relationship Id="rId71" Type="http://schemas.openxmlformats.org/officeDocument/2006/relationships/hyperlink" Target="http://vlib.iue.it/hist-italy/institutions.html" TargetMode="External"/><Relationship Id="rId72" Type="http://schemas.openxmlformats.org/officeDocument/2006/relationships/hyperlink" Target="http://www.pavonerisorse.to.it/pstd/cacce.htm" TargetMode="External"/><Relationship Id="rId73" Type="http://schemas.openxmlformats.org/officeDocument/2006/relationships/hyperlink" Target="http://puntoeduri.indire.it/formazionedl59/content/2871/risorse/cioccolata.htm" TargetMode="External"/><Relationship Id="rId74" Type="http://schemas.openxmlformats.org/officeDocument/2006/relationships/hyperlink" Target="http://puntoeduri.indire.it/formazionedl59/content/2871/risorse/mondo/index.htm" TargetMode="External"/><Relationship Id="rId75" Type="http://schemas.openxmlformats.org/officeDocument/2006/relationships/hyperlink" Target="http://www.bibliolab.it/webquest_risorgimento/index.htm" TargetMode="External"/><Relationship Id="rId76" Type="http://schemas.openxmlformats.org/officeDocument/2006/relationships/hyperlink" Target="http://www.bibliolab.it/Internet e_file/frame.htm" TargetMode="External"/><Relationship Id="rId77" Type="http://schemas.openxmlformats.org/officeDocument/2006/relationships/hyperlink" Target="http://www.bibliolab.it/webquest.htm" TargetMode="External"/><Relationship Id="rId78" Type="http://schemas.openxmlformats.org/officeDocument/2006/relationships/hyperlink" Target="http://www.apprendereonline.it/public/home.php" TargetMode="External"/><Relationship Id="rId79" Type="http://schemas.openxmlformats.org/officeDocument/2006/relationships/hyperlink" Target="http://www.aula21.net/Wqfacil/webit.htm" TargetMode="External"/><Relationship Id="rId80" Type="http://schemas.openxmlformats.org/officeDocument/2006/relationships/hyperlink" Target="http://www.aula21.net/cazas/cacce.htm" TargetMode="External"/><Relationship Id="rId81" Type="http://schemas.openxmlformats.org/officeDocument/2006/relationships/hyperlink" Target="http://www.bibliolab.it/webquest.htm" TargetMode="External"/><Relationship Id="rId82" Type="http://schemas.openxmlformats.org/officeDocument/2006/relationships/hyperlink" Target="http://www.webquest.it/index.php3" TargetMode="External"/><Relationship Id="rId83" Type="http://schemas.openxmlformats.org/officeDocument/2006/relationships/hyperlink" Target="http://www.noiosito.it/" TargetMode="External"/><Relationship Id="rId84" Type="http://schemas.openxmlformats.org/officeDocument/2006/relationships/hyperlink" Target="http://www.pavonerisorse.to.it/pstd/wq.htm" TargetMode="External"/><Relationship Id="rId85" Type="http://schemas.openxmlformats.org/officeDocument/2006/relationships/image" Target="media/image14.png"/><Relationship Id="rId86" Type="http://schemas.openxmlformats.org/officeDocument/2006/relationships/hyperlink" Target="http://www.pavonerisorse.to.it/cacrt/mappe/mappec.htm" TargetMode="External"/><Relationship Id="rId87" Type="http://schemas.openxmlformats.org/officeDocument/2006/relationships/hyperlink" Target="http://rivoli1.scuole.piemonte.it/allascopertadelsitoperfetto/Allascopertadelsitoperfetto.htm" TargetMode="External"/><Relationship Id="rId88" Type="http://schemas.openxmlformats.org/officeDocument/2006/relationships/image" Target="media/image14.png"/><Relationship Id="rId89" Type="http://schemas.openxmlformats.org/officeDocument/2006/relationships/hyperlink" Target="http://www.aula21.net/cazas/ejemplos.htm" TargetMode="External"/><Relationship Id="rId90" Type="http://schemas.openxmlformats.org/officeDocument/2006/relationships/hyperlink" Target="http://www.aula21.net/cazas/caza.htm" TargetMode="External"/><Relationship Id="rId91" Type="http://schemas.openxmlformats.org/officeDocument/2006/relationships/hyperlink" Target="http://www.aula21.net/cazas/hunt.htm" TargetMode="External"/><Relationship Id="rId92" Type="http://schemas.openxmlformats.org/officeDocument/2006/relationships/image" Target="media/image15.png"/><Relationship Id="rId93" Type="http://schemas.openxmlformats.org/officeDocument/2006/relationships/hyperlink" Target="http://www.aula21.net/cazas/cacce.htm" TargetMode="External"/><Relationship Id="rId94" Type="http://schemas.openxmlformats.org/officeDocument/2006/relationships/hyperlink" Target="mailto:mguasta@tin.it" TargetMode="External"/><Relationship Id="rId95" Type="http://schemas.openxmlformats.org/officeDocument/2006/relationships/hyperlink" Target="http://www.pavonerisorse.to.it/pstd/webquest/fareca.htm" TargetMode="External"/><Relationship Id="rId96" Type="http://schemas.openxmlformats.org/officeDocument/2006/relationships/hyperlink" Target="http://www.dschola.it/tv/" TargetMode="External"/><Relationship Id="rId97" Type="http://schemas.openxmlformats.org/officeDocument/2006/relationships/hyperlink" Target="http://www.itsos.gpa.it/webquest/webquest/gruppo1/valuta.htm" TargetMode="External"/><Relationship Id="rId98" Type="http://schemas.openxmlformats.org/officeDocument/2006/relationships/footnotes" Target="footnotes.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9:02:00Z</dcterms:created>
  <dc:creator> </dc:creator>
  <dc:description/>
  <dc:language>en-US</dc:language>
  <cp:lastModifiedBy>consip</cp:lastModifiedBy>
  <dcterms:modified xsi:type="dcterms:W3CDTF">2008-02-20T09:02:00Z</dcterms:modified>
  <cp:revision>2</cp:revision>
  <dc:subject/>
  <dc:title>Le WebQuest: Circuiti Linguistici </dc:title>
</cp:coreProperties>
</file>